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 « БИЧУРСКОЕ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  августа   2010 года                                             №   9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–сельского  поселения  « Бичурское » «О  бюджете муниципального образования – сельского  поселения   « Бичурское »</w:t>
      </w:r>
      <w:r>
        <w:rPr/>
        <w:t xml:space="preserve"> </w:t>
      </w:r>
      <w:r>
        <w:rPr>
          <w:b/>
        </w:rPr>
        <w:t>на 2010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 xml:space="preserve">муниципального образования – сельского  поселения  « Бичурское » </w:t>
      </w:r>
      <w:r>
        <w:rPr>
          <w:bCs/>
        </w:rPr>
        <w:t>на 2010 год», Совет депутатов МО - СП « Бичурское »  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нести  в решения  от 21.12.2009 года № 65, от 02.02.2010 года  № 73 , от 05 мая 2010 года № 81, от 29 июня 2010 года № 90 «О бюджете муниципального образования – сельского  поселения  « Бичурское » на 2010 год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статью 1 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Утвердить  основные характеристики бюджета Муниципального образования – сельского  поселения  « Бичурское »  на 2010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бщий объем  доходов в сумме 13628,75516 тыс. рублей в том числе  безвозмездных поступлений в сумме 6768,0 тыс. рублей;</w:t>
      </w:r>
    </w:p>
    <w:p>
      <w:pPr>
        <w:pStyle w:val="Normal"/>
        <w:jc w:val="both"/>
        <w:rPr/>
      </w:pPr>
      <w:r>
        <w:rPr/>
        <w:t>-  общий  объем расходов в сумме 13866,29436 тыс. рубле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88" w:hanging="0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3 изложить в следующей редакции:</w:t>
      </w:r>
    </w:p>
    <w:p>
      <w:pPr>
        <w:pStyle w:val="Normal"/>
        <w:ind w:left="928" w:hanging="0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3</w:t>
            </w:r>
          </w:p>
        </w:tc>
      </w:tr>
      <w:tr>
        <w:trPr>
          <w:trHeight w:val="25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 Бичурское »</w:t>
            </w:r>
          </w:p>
        </w:tc>
      </w:tr>
      <w:tr>
        <w:trPr>
          <w:trHeight w:val="30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 поселения  " Бичурское "  на  2010 год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ind w:right="97" w:firstLine="1134"/>
        <w:jc w:val="center"/>
        <w:rPr>
          <w:b/>
          <w:b/>
        </w:rPr>
      </w:pPr>
      <w:r>
        <w:rPr>
          <w:b/>
        </w:rPr>
        <w:t>Объем межбюджетных трансфертов, получаемых из других бюджетов на 2010 год</w:t>
      </w:r>
    </w:p>
    <w:p>
      <w:pPr>
        <w:pStyle w:val="21"/>
        <w:ind w:right="97" w:firstLine="1134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8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, передаваемые  бюджетам поселения для компенсации дополнительных расходов возникших  в результате решений, принятых органами  власти 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.  передаваемые бюджетам поселений из  бюджетов муниципальных районов на осуществление части полномочий по решению вопросов  местного </w:t>
            </w:r>
          </w:p>
          <w:p>
            <w:pPr>
              <w:pStyle w:val="Normal"/>
              <w:rPr/>
            </w:pPr>
            <w:r>
              <w:rPr/>
              <w:t xml:space="preserve">Значения в соответствии с заключенными  соглашения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,6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8,0</w:t>
            </w:r>
          </w:p>
        </w:tc>
      </w:tr>
    </w:tbl>
    <w:p>
      <w:pPr>
        <w:pStyle w:val="Normal"/>
        <w:ind w:left="48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изложить в следующей редакции:</w:t>
      </w:r>
    </w:p>
    <w:p>
      <w:pPr>
        <w:pStyle w:val="Normal"/>
        <w:ind w:left="928" w:hanging="0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35"/>
        <w:gridCol w:w="1701"/>
      </w:tblGrid>
      <w:tr>
        <w:trPr>
          <w:trHeight w:val="31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 Бичурское 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 поселения  " Бичурское "  на  2010 год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  на 2010 год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(тыс.руб.)</w:t>
            </w:r>
          </w:p>
        </w:tc>
      </w:tr>
      <w:tr>
        <w:trPr>
          <w:trHeight w:val="3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2010год </w:t>
            </w:r>
          </w:p>
        </w:tc>
      </w:tr>
      <w:tr>
        <w:trPr>
          <w:trHeight w:val="1417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6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ов и подразде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8,49457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 субъекта  Российской Федерации и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 Правительства Российской Федерации  высших 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,99457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1,33275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6027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 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8,93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6,4170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8,01704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4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5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8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,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13866,29436 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37,5392</w:t>
            </w:r>
          </w:p>
        </w:tc>
      </w:tr>
    </w:tbl>
    <w:p>
      <w:pPr>
        <w:pStyle w:val="Normal"/>
        <w:ind w:left="480" w:hanging="0"/>
        <w:jc w:val="right"/>
        <w:rPr/>
      </w:pPr>
      <w:r>
        <w:rPr/>
        <w:t>»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ложение 5 изложить в следующей редакции: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567"/>
        <w:gridCol w:w="850"/>
        <w:gridCol w:w="1276"/>
        <w:gridCol w:w="992"/>
        <w:gridCol w:w="851"/>
        <w:gridCol w:w="1843"/>
        <w:gridCol w:w="42"/>
      </w:tblGrid>
      <w:tr>
        <w:trPr>
          <w:trHeight w:val="31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5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–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Бичурское »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 бюджете муниципального образования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сельского поселения «Бичурское «  на 2010 год»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сельского  поселения «Бичурское « на 2010 год</w:t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 ведомственной классификации</w:t>
            </w:r>
          </w:p>
        </w:tc>
      </w:tr>
      <w:tr>
        <w:trPr>
          <w:trHeight w:val="100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  дел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   раз    де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  ход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Р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-СП « Бичурское «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6,29436</w:t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8,49457</w:t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0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3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,19457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216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2241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а Российской Федерации муниципального образова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14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65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612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, высших исполнительных органов  государственной власти субъектов Российской Федерации , местных 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67,99457</w:t>
            </w:r>
          </w:p>
        </w:tc>
      </w:tr>
      <w:tr>
        <w:trPr>
          <w:trHeight w:val="20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99457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967,99457</w:t>
            </w:r>
          </w:p>
        </w:tc>
      </w:tr>
      <w:tr>
        <w:trPr>
          <w:trHeight w:val="73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99457</w:t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53,0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8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69457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216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2241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государственной политики в области приватизации и управления государственной и муниципальной собственностью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 , связанных с общегосударственным управлением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 местного самоуправ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1,3327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жилищ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 услуги по содержанию имуще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275</w:t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альные целевые программы 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22 3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8,93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функций  органами  местного  самоуправлени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дение благоуст роительных работ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42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 услуги по содержанию имущест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925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95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и безвозвратные  перечисления организациям за  исключением государственным и муниципальным  организация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упление  нефинансовых актив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88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3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3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</w:t>
            </w:r>
          </w:p>
        </w:tc>
      </w:tr>
      <w:tr>
        <w:trPr>
          <w:trHeight w:val="99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5,0</w:t>
            </w:r>
          </w:p>
        </w:tc>
      </w:tr>
      <w:tr>
        <w:trPr>
          <w:trHeight w:val="7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92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2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08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8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6,41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4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9,41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4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 услуги по содержанию имуще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8,01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5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,41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4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0,8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8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8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0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3,4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4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7,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 в области  культуры , кинематографии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я в сфере культуры  киекматографии,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нтрализованная бухгалтер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Здравоохранение  и спорт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ое обеспечение  населен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 местных 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Социальное обеспечение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 всего: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66,294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 оплате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5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4,284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839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84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001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и безвозвратные  перечисления организациям за  исключением государственным и муниципальным 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1,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2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ложение 6 изложить в следующей редакции: 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« 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Совета депутатов муниципального образования –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ельского поселения «Бичурское»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«О бюджете муниципального образования –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сельского поселения  «Бичурское» на 2010 год »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Источники финансирования дефицита бюджета муниципального образования – сельского поселения «Бичурское» на 2010 год</w:t>
      </w:r>
    </w:p>
    <w:p>
      <w:pPr>
        <w:pStyle w:val="Normal"/>
        <w:ind w:left="480" w:hanging="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380"/>
        <w:gridCol w:w="147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539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28,7551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8,7551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8,75516</w:t>
            </w:r>
          </w:p>
        </w:tc>
      </w:tr>
      <w:tr>
        <w:trPr>
          <w:trHeight w:val="4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8,7551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66,2943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6,2943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6,2943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6,2943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источников  финансир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5392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Статья 2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го поселения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го  поселения 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 поселения « Бичурское » -                                      В.В.Тюрюханов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133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55" w:after="0"/>
      <w:ind w:left="1421" w:hanging="0"/>
      <w:outlineLvl w:val="3"/>
    </w:pPr>
    <w:rPr>
      <w:color w:val="000000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74" w:after="0"/>
      <w:ind w:left="826" w:hanging="0"/>
      <w:outlineLvl w:val="4"/>
    </w:pPr>
    <w:rPr>
      <w:color w:val="000000"/>
      <w:spacing w:val="12"/>
      <w:w w:val="98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65" w:after="422"/>
      <w:ind w:left="2112" w:hanging="0"/>
      <w:outlineLvl w:val="5"/>
    </w:pPr>
    <w:rPr>
      <w:color w:val="000000"/>
      <w:spacing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color w:val="000000"/>
      <w:sz w:val="30"/>
      <w:szCs w:val="30"/>
      <w:shd w:fill="FFFFFF" w:val="clear"/>
    </w:rPr>
  </w:style>
  <w:style w:type="character" w:styleId="5">
    <w:name w:val="Заголовок 5 Знак"/>
    <w:basedOn w:val="Style7"/>
    <w:qFormat/>
    <w:rPr>
      <w:color w:val="000000"/>
      <w:spacing w:val="12"/>
      <w:w w:val="98"/>
      <w:sz w:val="28"/>
      <w:szCs w:val="28"/>
      <w:shd w:fill="FFFFFF" w:val="clear"/>
    </w:rPr>
  </w:style>
  <w:style w:type="character" w:styleId="6">
    <w:name w:val="Заголовок 6 Знак"/>
    <w:basedOn w:val="Style7"/>
    <w:qFormat/>
    <w:rPr>
      <w:color w:val="000000"/>
      <w:spacing w:val="2"/>
      <w:sz w:val="28"/>
      <w:szCs w:val="28"/>
      <w:shd w:fill="FFFFFF" w:val="clear"/>
    </w:rPr>
  </w:style>
  <w:style w:type="character" w:styleId="7">
    <w:name w:val="Заголовок 7 Знак"/>
    <w:basedOn w:val="Style7"/>
    <w:qFormat/>
    <w:rPr>
      <w:sz w:val="28"/>
      <w:szCs w:val="24"/>
    </w:rPr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Style9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7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Название Знак"/>
    <w:basedOn w:val="Style7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00" w:hanging="36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before="384" w:after="0"/>
      <w:ind w:left="7805" w:hanging="0"/>
    </w:pPr>
    <w:rPr>
      <w:b/>
      <w:bCs/>
      <w:color w:val="000000"/>
      <w:spacing w:val="-4"/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1:37:00Z</dcterms:created>
  <dc:creator>Luda</dc:creator>
  <dc:description/>
  <cp:keywords/>
  <dc:language>en-US</dc:language>
  <cp:lastModifiedBy>ввв</cp:lastModifiedBy>
  <cp:lastPrinted>2011-03-03T10:41:00Z</cp:lastPrinted>
  <dcterms:modified xsi:type="dcterms:W3CDTF">2011-03-03T02:42:00Z</dcterms:modified>
  <cp:revision>14</cp:revision>
  <dc:subject/>
  <dc:title>РЕСПУБЛИКА  БУРЯТИЯ</dc:title>
</cp:coreProperties>
</file>