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 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1  декабря 2009 года                                                     №  65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го поселения « Бичурское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основные характеристики бюджета Муниципального образования - сельского поселения « Бичурское» на 2010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щий объем доходов в сумме 10181,4 тыс. рублей, в том числе безвозмездных поступлений в сумме 3933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бщий объем расходов в сумме 10181,4 тыс. рубле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перечень главных администраторов доходов бюджета муниципального образования  - органов муниципальной власти Муниципального образования – сельского поселения « Бичурское » (муниципальных органов),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 органов муниципальной  власти ,муниципального образования «Бичурский район» (муниципальных органов) закрепляемые за ними виды дох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 случае изменения в 2010 году состава и (или) функций главных администраторов доходов бюджета Муниципального образования – сельского поселения «Бичурское », а также в случае изменения кодов и (или) наименований кодов бюджетной классификации доходов Муниципальное образование – сельское поселение «Бичурское» вправе вносить соответствующие изменения в перечень главных администраторов доходов бюджета Муниципального образования – сельского поселения « Бичурское», а также в состав закрепленных за ними кодов классификации доходов и (или) классификации источников финансирования дефицита бюджета кодов классификации доходов и (или) источников финансирования дефицита бюдж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 Бюджетные учреждения, находящиеся в ведении органов власти Муниципального образования – сельских поселений «Бичурское», вправе использовать на обеспечение своей деятельности полученными ими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ых разрешений главных распорядителей средств бюджета Муниципального образования – сельского поселения «Бичурское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Бюджетные учреждения с учетом положений пункта 1 настоящей статьи осуществляют операции с указанными средствами в установленном Муниципальным образованием – сельским поселением «Бичурское» порядке в соответствии со сметой доходов и расходов по приносящей доход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ах в кредитных организ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добровольные взносы , пожертвования , поступающие в бюджет  Муниципального образования  сельского поселения  «Бичурское»  , направляется  согласно целям их назначения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олучаемых из других бюджетов согласно приложению 3 к настоящему решению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Утвердить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>1.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ведомственную структуру расходов бюджета Муниципального образования - сельского поселения «Бичурское»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общий объем публичных нормативных обязательств в сумме 0 рублей.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источники финансирования дефицита бюджета Муниципального образования - сельского поселения «Бичурское» согласно приложению 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 xml:space="preserve">      </w:t>
      </w:r>
      <w:r>
        <w:rPr/>
        <w:t xml:space="preserve">1. Утвердить  порядок расчета объема иных </w:t>
      </w:r>
      <w:r>
        <w:rPr>
          <w:color w:val="000000"/>
        </w:rPr>
        <w:t xml:space="preserve"> межбюджетных трансфертов бюджету Муниципального образования «Бичурский район» на реализацию части переданных полномочий по утверждению генеральных планов муниципального образования – сельского поселения «Бичурское» на 2010 год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Утвердить распределение иных межбюджетных трансфертов бюджету Муниципального образования «Бичурский район» </w:t>
      </w:r>
      <w:r>
        <w:rPr>
          <w:color w:val="000000"/>
        </w:rPr>
        <w:t>на реализацию части переданных полномочий по утверждению генеральных планов  на 2010 год муниципального образования – сельского поселения «Бичурское»</w:t>
      </w:r>
      <w:r>
        <w:rPr/>
        <w:t xml:space="preserve"> согласно приложению 8 к настоящему решению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становить, что остатки средств бюджета Муниципального образования – сельского поселения «Бичурское» на начало текущего финансового года, за исключением остатков неиспользованных межбюджетных трансфертов, полученных бюджетом Муниципального образования – сельского поселения «Бичурское» в форме субвенций, субсидий и иных межбюджетных трансфертов, в полном объеме направляются на покрытие временных кассовых разрывов, возникающих при исполнении бюджета Муниципального образования – сельского поселения «Бичур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– сельского поселения «Бичурско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праве устанавливать ограничения на доведение лимитов бюджетных обязательств в течение финансового года до получателей бюджет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аничения на доведение лимитов бюджетных обязательств в течение финансового года до получателей бюджетных средств осуществляются в порядке, установленном Администрацией Муниципального образования – сельского поселения «Бичур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на информационных стендах Муниципального образования – сельского поселения «Бичурское»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Настоящее решение вступает в силу с 1 января 2010 года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Контроль над исполнением настоящего решения возложить на  Совет депутатов Муниципального образования – сельского поселения «Бичурское»  ( Федотова  В.Ф.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ельского поселения « Бичурское » -                                 В.В. Тюрюханов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редседатель  Совета депутат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Муниципального образования –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ельского поселения « Бичурское » -                               В.П. Слепнев </w:t>
      </w:r>
      <w:r>
        <w:rPr/>
        <w:t xml:space="preserve">                                          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Бичур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ельского поселения «Бичурское» на 2010 год»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-  органов муниципальной власти муниципального образования - сельского поселения «</w:t>
            </w:r>
            <w:r>
              <w:rPr>
                <w:b/>
              </w:rPr>
              <w:t>Бичурское</w:t>
            </w:r>
            <w:r>
              <w:rPr>
                <w:b/>
                <w:bCs/>
              </w:rPr>
              <w:t xml:space="preserve">  » (муниципальных органов), органов местного самоуправления в муниципальном образовании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го поселения «</w:t>
            </w:r>
            <w:r>
              <w:rPr>
                <w:b/>
              </w:rPr>
              <w:t>Бичурское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 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  <w:r>
              <w:rPr/>
              <w:t xml:space="preserve">редства, получаемые от передачи имущества, находящегося в собственности поселений (за исключением имущества муниципальных автономных учреждений 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050 10 014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 (возмещение коммунальных затрат)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015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 (прочие платные услуги)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050 10 0001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050 10 0151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 (прочие платные услуги)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050 10 0031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 (платные культурно - досуговые услуги)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3015 10 0000 151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поселений</w:t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3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Бичур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го поселения «Бичурское» на 2010год»</w:t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еречень главных администраторов доходов  бюджета муниципального образования  -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органов муниципальной власти, муниципального образования -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«Бичурское» (муниципальных органов) 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5 по РБ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2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117,118, пунктами 1 2 статьи 120, статьями 125,126,128,129,129.1,132,133,134,135,135.1 Налогового кодекса Российской Федерации 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ей 129.2 Налогового кодекса Российской Федерации 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Бичурский район»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3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го поселения «Бичур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>
          <w:sz w:val="20"/>
        </w:rPr>
      </w:pPr>
      <w:r>
        <w:rPr/>
        <w:t>сельского поселения «Бичурское » на 2010 год»</w:t>
      </w:r>
    </w:p>
    <w:p>
      <w:pPr>
        <w:pStyle w:val="22"/>
        <w:spacing w:lineRule="auto" w:line="240"/>
        <w:ind w:left="283" w:right="9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ъем межбюджетных трансфертов, получаемых из других бюджетов на 2010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3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из районного  ФФП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1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.  передаваемые бюджетам поселений из  бюджетов муниципальных районов на осуществление части полномочий по решению вопросов  местного </w:t>
            </w:r>
          </w:p>
          <w:p>
            <w:pPr>
              <w:pStyle w:val="Normal"/>
              <w:rPr/>
            </w:pPr>
            <w:r>
              <w:rPr/>
              <w:t xml:space="preserve">Значения в соответствии с заключенными  соглашения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4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4,6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3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83"/>
        <w:gridCol w:w="2377"/>
      </w:tblGrid>
      <w:tr>
        <w:trPr>
          <w:trHeight w:val="285" w:hRule="atLeast"/>
        </w:trPr>
        <w:tc>
          <w:tcPr>
            <w:tcW w:w="948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Бичурское   » 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сельского поселения «Бичурское » на 2010 год»</w:t>
            </w:r>
          </w:p>
        </w:tc>
      </w:tr>
      <w:tr>
        <w:trPr>
          <w:trHeight w:val="720" w:hRule="atLeast"/>
        </w:trPr>
        <w:tc>
          <w:tcPr>
            <w:tcW w:w="94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0 год</w:t>
            </w:r>
          </w:p>
        </w:tc>
      </w:tr>
      <w:tr>
        <w:trPr>
          <w:trHeight w:val="210" w:hRule="atLeast"/>
        </w:trPr>
        <w:tc>
          <w:tcPr>
            <w:tcW w:w="94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7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5,3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6,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8,7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 вопросы  в области культуры . кинематографии и средств  массовой информации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81,4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tbl>
      <w:tblPr>
        <w:tblW w:w="9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567"/>
        <w:gridCol w:w="709"/>
        <w:gridCol w:w="1275"/>
        <w:gridCol w:w="709"/>
        <w:gridCol w:w="1076"/>
        <w:gridCol w:w="909"/>
        <w:gridCol w:w="932"/>
      </w:tblGrid>
      <w:tr>
        <w:trPr>
          <w:trHeight w:val="315" w:hRule="atLeast"/>
        </w:trPr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Приложение 5</w:t>
            </w:r>
          </w:p>
        </w:tc>
      </w:tr>
      <w:tr>
        <w:trPr>
          <w:trHeight w:val="255" w:hRule="atLeast"/>
        </w:trPr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255" w:hRule="atLeast"/>
        </w:trPr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го поселения "Бичурское  " 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"Бичурское " на 2010 год»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- сельского поселения " Бичурское « на 2010 год</w:t>
            </w:r>
          </w:p>
        </w:tc>
      </w:tr>
      <w:tr>
        <w:trPr>
          <w:trHeight w:val="330" w:hRule="atLeast"/>
        </w:trPr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 ведомственной классификации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  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   раз    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  ход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Р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О - СП "Бичурс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1,4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25,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2 03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2 03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</w:tr>
      <w:tr>
        <w:trPr>
          <w:trHeight w:val="14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за счет доходов от  оказания платных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4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36,1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2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8,7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,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6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3357,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за счет доходов от  оказания платных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9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ия на выплаты по оплате тру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2,8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за счет доходов от  оказания платных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 в области  культуры , кинематографии и средств массовой информ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Централизованная бухгалтер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9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1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5,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го поселения «Бичур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го поселения «Бичурское » на 2010 год»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 xml:space="preserve">муниципального образования – сельского поселения « </w:t>
      </w:r>
      <w:r>
        <w:rPr/>
        <w:t xml:space="preserve">Бичурское </w:t>
      </w:r>
      <w:r>
        <w:rPr>
          <w:b/>
        </w:rPr>
        <w:t>» на 201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0 00 00 00 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тки средств бюдже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,4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,4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,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,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,4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7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го поселения «Бичурское 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го поселения «Бичурское » на 2010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расчета объема  иных межбюджетных трансфертов бюджету муниципального образования «Бичурский район» на реализацию части переданных полномочий по утверждению генеральных планов муниципального образования – сельского поселения «Бичурское »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стоящий порядок регламентирует расходование  иных межбюджетных трансфертов, выделенных из бюджета муниципального образования – сельского поселения «Бичурское» в сумме  60,0 тыс. рублей на реализацию части переданных полномочий Администрации муниципального образования «Бичурский район» по утверждению генеральных планов поселения на 2010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Средства представляемых иных  межбюджетных трансфертов направить на выплату заработной платы с начислениям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тветственность за целевое использование  иных межбюджетных трансфертов несет Администрация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Объем межбюджетных трансфертов на реализацию части переданных полномочий по утверждению генеральных планов поселений на 2010 год определяе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Si</w:t>
      </w:r>
      <w:r>
        <w:rPr/>
        <w:t xml:space="preserve"> = (</w:t>
      </w:r>
      <w:r>
        <w:rPr>
          <w:lang w:val="en-US"/>
        </w:rPr>
        <w:t>Fa</w:t>
      </w:r>
      <w:r>
        <w:rPr/>
        <w:t xml:space="preserve"> * 1,262 / 26565) * </w:t>
      </w:r>
      <w:r>
        <w:rPr>
          <w:lang w:val="en-US"/>
        </w:rPr>
        <w:t>Ni</w:t>
      </w:r>
      <w:r>
        <w:rPr/>
        <w:t>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Si</w:t>
      </w:r>
      <w:r>
        <w:rPr/>
        <w:t xml:space="preserve"> – размер субвенции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a</w:t>
      </w:r>
      <w:r>
        <w:rPr/>
        <w:t xml:space="preserve"> – 50 % фонда оплаты труда главного специалиста по архитектуре Администрации муниципального образования «Бичурский район» по плану на 2010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,262 – коэффициент начислений на оплату труда в 2010 г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6565 – численность населения Бичурского района на 01.01.2009г.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N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го поселения на 01.01.2009г.»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го поселения «Бичурское 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го поселения «Бичурское» на 2010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 иных межбюджетных трансфертов бюджету муниципального образования «Бичурский район» на реализацию части переданных полномочий по утверждению генеральных планов на 2010 год муниципального образования – сельского поселения       «Бичурское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87"/>
        <w:gridCol w:w="4543"/>
        <w:gridCol w:w="216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части передаваемых полномочии по утверждению генеральных планов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 иных межбюджетных трансфер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Бичурский район»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55" w:after="0"/>
      <w:ind w:left="1421" w:hanging="0"/>
      <w:outlineLvl w:val="3"/>
    </w:pPr>
    <w:rPr>
      <w:color w:val="000000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74" w:after="0"/>
      <w:ind w:left="826" w:hanging="0"/>
      <w:outlineLvl w:val="4"/>
    </w:pPr>
    <w:rPr>
      <w:color w:val="000000"/>
      <w:spacing w:val="12"/>
      <w:w w:val="98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65" w:after="422"/>
      <w:ind w:left="2112" w:hanging="0"/>
      <w:outlineLvl w:val="5"/>
    </w:pPr>
    <w:rPr>
      <w:color w:val="000000"/>
      <w:spacing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Style8">
    <w:name w:val="Без интервала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1">
    <w:name w:val="Заголовок 1 Знак"/>
    <w:basedOn w:val="Style7"/>
    <w:qFormat/>
    <w:rPr>
      <w:b/>
      <w:sz w:val="24"/>
      <w:szCs w:val="24"/>
    </w:rPr>
  </w:style>
  <w:style w:type="character" w:styleId="2">
    <w:name w:val="Заголовок 2 Знак"/>
    <w:basedOn w:val="Style7"/>
    <w:qFormat/>
    <w:rPr>
      <w:b/>
      <w:bCs/>
      <w:sz w:val="24"/>
      <w:szCs w:val="24"/>
    </w:rPr>
  </w:style>
  <w:style w:type="character" w:styleId="31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color w:val="000000"/>
      <w:sz w:val="30"/>
      <w:szCs w:val="30"/>
      <w:shd w:fill="FFFFFF" w:val="clear"/>
    </w:rPr>
  </w:style>
  <w:style w:type="character" w:styleId="5">
    <w:name w:val="Заголовок 5 Знак"/>
    <w:basedOn w:val="Style7"/>
    <w:qFormat/>
    <w:rPr>
      <w:color w:val="000000"/>
      <w:spacing w:val="12"/>
      <w:w w:val="98"/>
      <w:sz w:val="28"/>
      <w:szCs w:val="28"/>
      <w:shd w:fill="FFFFFF" w:val="clear"/>
    </w:rPr>
  </w:style>
  <w:style w:type="character" w:styleId="6">
    <w:name w:val="Заголовок 6 Знак"/>
    <w:basedOn w:val="Style7"/>
    <w:qFormat/>
    <w:rPr>
      <w:color w:val="000000"/>
      <w:spacing w:val="2"/>
      <w:sz w:val="28"/>
      <w:szCs w:val="28"/>
      <w:shd w:fill="FFFFFF" w:val="clear"/>
    </w:rPr>
  </w:style>
  <w:style w:type="character" w:styleId="7">
    <w:name w:val="Заголовок 7 Знак"/>
    <w:basedOn w:val="Style7"/>
    <w:qFormat/>
    <w:rPr>
      <w:sz w:val="28"/>
      <w:szCs w:val="24"/>
    </w:rPr>
  </w:style>
  <w:style w:type="character" w:styleId="Style10">
    <w:name w:val="Название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54:00Z</dcterms:created>
  <dc:creator>БальжинимаеваЛД</dc:creator>
  <dc:description/>
  <cp:keywords/>
  <dc:language>en-US</dc:language>
  <cp:lastModifiedBy>ввв</cp:lastModifiedBy>
  <cp:lastPrinted>2010-01-12T08:46:00Z</cp:lastPrinted>
  <dcterms:modified xsi:type="dcterms:W3CDTF">2010-06-22T03:54:00Z</dcterms:modified>
  <cp:revision>2</cp:revision>
  <dc:subject/>
  <dc:title>О республиканском бюджете на 2008 год </dc:title>
</cp:coreProperties>
</file>