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01.11.2010 г.                                                                      №  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декабря 2009 года № 65, от 02 февраля 2010 года  № 73 , от 05 мая 2010 года № 81, от 29 июня 2010 года № 90,от 06 августа 2010года  № 93, от 22 сентября 2010 г № 109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14002,26333 тыс. рублей в том числе  безвозмездных поступлений в сумме 6771,6 тыс. рублей;</w:t>
      </w:r>
    </w:p>
    <w:p>
      <w:pPr>
        <w:pStyle w:val="Normal"/>
        <w:jc w:val="both"/>
        <w:rPr/>
      </w:pPr>
      <w:r>
        <w:rPr/>
        <w:t>-  общий  объем расходов в сумме 14239,80253 тыс.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88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3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1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2"/>
        <w:ind w:right="97" w:firstLine="1134"/>
        <w:jc w:val="center"/>
        <w:rPr>
          <w:b/>
          <w:b/>
        </w:rPr>
      </w:pPr>
      <w:r>
        <w:rPr>
          <w:b/>
        </w:rPr>
        <w:t>Объем межбюджетных трансфертов, получаемых из других бюджетов на 2010 год</w:t>
      </w:r>
    </w:p>
    <w:p>
      <w:pPr>
        <w:pStyle w:val="22"/>
        <w:ind w:right="97" w:firstLine="1134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1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, передаваемые  бюджетам поселения для компенсации дополнительных расходов возникших  в результате решений, принятых органами  власти 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335,0</w:t>
            </w:r>
          </w:p>
        </w:tc>
      </w:tr>
      <w:tr>
        <w:trPr>
          <w:trHeight w:val="1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.  передаваемые бюджетам поселений из  бюджетов муниципальных районов на осуществление части полномочий по решению вопросов  местного </w:t>
            </w:r>
          </w:p>
          <w:p>
            <w:pPr>
              <w:pStyle w:val="Normal"/>
              <w:rPr/>
            </w:pPr>
            <w:r>
              <w:rPr/>
              <w:t xml:space="preserve">Значения в соответствии с заключенными  соглашения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1,6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4 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7,069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,969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5,96592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027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3,5631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4,617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,2170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4239,8025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ложение 5 изложить в следующей редакции:</w:t>
      </w:r>
    </w:p>
    <w:tbl>
      <w:tblPr>
        <w:tblW w:w="10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503"/>
        <w:gridCol w:w="709"/>
        <w:gridCol w:w="198"/>
        <w:gridCol w:w="369"/>
        <w:gridCol w:w="340"/>
        <w:gridCol w:w="510"/>
        <w:gridCol w:w="57"/>
        <w:gridCol w:w="850"/>
        <w:gridCol w:w="369"/>
        <w:gridCol w:w="907"/>
        <w:gridCol w:w="85"/>
        <w:gridCol w:w="851"/>
        <w:gridCol w:w="56"/>
        <w:gridCol w:w="851"/>
        <w:gridCol w:w="936"/>
        <w:gridCol w:w="42"/>
        <w:gridCol w:w="865"/>
        <w:gridCol w:w="577"/>
      </w:tblGrid>
      <w:tr>
        <w:trPr>
          <w:trHeight w:val="315" w:hRule="atLeast"/>
        </w:trPr>
        <w:tc>
          <w:tcPr>
            <w:tcW w:w="9555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2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9,80253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,069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3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8,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794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224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,4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5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83,969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3,969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3,969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3,969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3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9,6945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224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,4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очие расход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3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 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, у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5,96592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02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2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,5631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функций  органами  местного 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благоуст роительных работ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3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87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85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упление  нефинансовых актив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3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3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29,6331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331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571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2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3717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17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8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96</w:t>
            </w:r>
          </w:p>
        </w:tc>
        <w:tc>
          <w:tcPr>
            <w:tcW w:w="1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,6170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2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3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,0133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669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464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603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03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1,2170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5,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,3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3,0133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6669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464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,603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03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7,0670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0670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0670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,0633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4670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99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64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,603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3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4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4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гион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Градостроительное планирование  развития территории  муниципальных образований  в республик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рятия  на 2008-2010гг.»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звозмездные перечисления  бюджета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числения  другим  бюджетам  бюджетной системы РФ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9,80253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2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9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5,95788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391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,79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2378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2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,059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8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7965</w:t>
            </w:r>
          </w:p>
        </w:tc>
        <w:tc>
          <w:tcPr>
            <w:tcW w:w="1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29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2,2633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633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6333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,2633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9,802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,802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,802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,8025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ложение 7 изложить в следующей редакции:</w:t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го поселения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го поселения «Бичурское» на 201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и распределения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части переданных полномочий по утверждению генеральных планов муниципального образования – сельского поселения «Бичурское»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порядок регламентирует расходование иных межбюджетных трансфертов, выделенных из бюджета муниципального образования – сельского поселения «Бичурское» в сумме 60 тыс. рублей на реализацию части переданных полномочий Администрации муниципального образования «Бичурский район» по утверждению генеральных планов поселения, правил землепользования и  застройки, утверждения подготовленной на основе  генеральных планов поселения документации по планировке территории, выдача разрешений на строительство, разрешений  на ввод объектов в эксплуатацию, утверждения местных нормативов  градостроительного  проектирования  поселения на 2010 год.</w:t>
      </w:r>
    </w:p>
    <w:p>
      <w:pPr>
        <w:pStyle w:val="Normal"/>
        <w:ind w:left="91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ства представляемых иных межбюджетных трансфертов направить на выплату заработной платы с начислениям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Ответственность за целевое использование иных межбюджетных трансфертов несет Администрация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бъем иных межбюджетных трансфертов на реализацию части переданных полномочий по утверждению генеральных планов поселений на 2010 год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Fa</w:t>
      </w:r>
      <w:r>
        <w:rPr/>
        <w:t xml:space="preserve"> * 1,262 / 26198) * </w:t>
      </w:r>
      <w:r>
        <w:rPr>
          <w:lang w:val="en-US"/>
        </w:rPr>
        <w:t>Ni</w:t>
      </w:r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a</w:t>
      </w:r>
      <w:r>
        <w:rPr/>
        <w:t xml:space="preserve"> – 50 % фонда оплаты труда главного специалиста по архитектуре Администрации муниципального образования «Бичурский район» по плану на 2010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,262 – коэффициент начислений на оплату труда в 2010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6198 – численность населения Бичурского района на 01.01.2009 г.;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N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го поселения на 01.01.2009 г.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</w:t>
      </w:r>
      <w:r>
        <w:rPr/>
        <w:t xml:space="preserve"> </w:t>
      </w:r>
      <w:r>
        <w:rPr>
          <w:b/>
        </w:rPr>
        <w:t xml:space="preserve">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ий порядок предназначен  для  распределения иных  межбюджетных  трансфертов бюджету муниципального образования «Бичурский район» в сумме  150,0 тыс.руб  на 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 в соответствии  с пунктом 20 статьи 14 федерального закона 131 ФЗ « Об  общих  принципах организации  местного самоуправления РФ » от 06.10.2003года и Устава  Муниципального  образования  сельского поселения «Бичурское» ст.2 п.19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межбюджетные трансферты  на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 на  основании  Соглашения  №71 от 30.01.2010 г. о передачи  полномочия  Администрацией Муниципального образования сельского поселения «Бичурское» по утверждению генерального плана поселения , правил землепользования и застройки, утверждения подготовленной на основе  генеральных планов поселения документации по планировке территории, выдача разрешений на строительство, разрешений на  ввод объектов в эксплуатацию , утверждения  местных нормативов  градостроительного проектирования поселения , Соглашения № 15А-10  от 18.06.2010г. «О  предоставлении из республиканского бюджета на 2010 год  субсидии на разработку  градостроительной документации Бичурского района  и дополнительного  соглашения № 1  к соглашению № 15 А -10 от 08.06.2010г. о предоставлении из  республиканского бюджета на 2010 год субсидии на разработку градостроительной документации Бичурского района » от 24.08.2010г.</w:t>
      </w:r>
    </w:p>
    <w:p>
      <w:pPr>
        <w:pStyle w:val="Normal"/>
        <w:ind w:left="86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иных межбюджетных трансфертов бюджету  МО «Бичурский район»  на  </w:t>
      </w:r>
    </w:p>
    <w:p>
      <w:pPr>
        <w:pStyle w:val="Normal"/>
        <w:ind w:left="915" w:hanging="0"/>
        <w:jc w:val="both"/>
        <w:rPr/>
      </w:pPr>
      <w:r>
        <w:rPr/>
        <w:t xml:space="preserve">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 определяется следующим образом :   </w:t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Pa</w:t>
      </w:r>
      <w:r>
        <w:rPr/>
        <w:t xml:space="preserve"> * 18,75 %) 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Pa</w:t>
      </w:r>
      <w:r>
        <w:rPr/>
        <w:t xml:space="preserve"> – сумма муниципального контракта   № 14 от 23.08.2010года  на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,75 %  - согласно  приложения  №3 дополнительного  соглашения №1 от 24.08.2010г. к соглашению № 15 А -10 от 08.06.2010г. о предоставлении из республиканского бюджета на 2010г субсидии на разработку градостроительной документации  Бичурского райо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редства передаваемых иных межбюджетных трансфертов на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  имеют строго целевой характ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ственность за целевое использование иных межбюджетных трансфертов несет Администрация муниципального образования «Бичурский район».</w:t>
      </w:r>
    </w:p>
    <w:p>
      <w:pPr>
        <w:pStyle w:val="Style15"/>
        <w:rPr/>
      </w:pPr>
      <w:r>
        <w:rPr/>
      </w:r>
    </w:p>
    <w:p>
      <w:pPr>
        <w:pStyle w:val="Normal"/>
        <w:ind w:left="915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иложение 8 изложить в следующей редакции:</w:t>
      </w:r>
    </w:p>
    <w:p>
      <w:pPr>
        <w:pStyle w:val="Normal"/>
        <w:jc w:val="right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го поселения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го поселения «Бичурское» на 201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Распределение иных межбюджетных трансфертов бюджету муниципального образования «Бичурский район» на реализацию части переданных полномочий по утверждению генеральных планов муниципального образования – сельского поселения «Бичурское» на 201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34"/>
        <w:gridCol w:w="4507"/>
        <w:gridCol w:w="213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части передаваемых полномочии по утверждению генеральных планов поселени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Бичурский район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left="86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Распределение иных межбюджетных трансфертов бюджету муниципального образования «Бичурский район» на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</w:t>
      </w:r>
      <w:r>
        <w:rPr/>
        <w:t xml:space="preserve"> </w:t>
      </w:r>
      <w:r>
        <w:rPr>
          <w:b/>
        </w:rPr>
        <w:t xml:space="preserve"> на 201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25"/>
        <w:gridCol w:w="4523"/>
        <w:gridCol w:w="21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разработку документов  территориального планирования (генерального  плана ) , градостроительного зонирования  ( правила землепользования и застройки ), проектов планировки  населенных пунктов МО-СП «Бичур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Бичурский район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</w:tbl>
    <w:p>
      <w:pPr>
        <w:pStyle w:val="ConsPlusNormal1"/>
        <w:ind w:firstLine="709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полнить  приложение № 9 следующего содержания  .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jc w:val="right"/>
        <w:rPr/>
      </w:pPr>
      <w:r>
        <w:rPr/>
        <w:t>« Приложение 9</w:t>
      </w:r>
    </w:p>
    <w:p>
      <w:pPr>
        <w:pStyle w:val="22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муниципального образования – </w:t>
      </w:r>
    </w:p>
    <w:p>
      <w:pPr>
        <w:pStyle w:val="22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 поселения  « Бичурское » </w:t>
      </w:r>
    </w:p>
    <w:p>
      <w:pPr>
        <w:pStyle w:val="22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– </w:t>
      </w:r>
    </w:p>
    <w:p>
      <w:pPr>
        <w:pStyle w:val="22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 поселения  « Бичурское » на 2010 год »</w:t>
      </w:r>
    </w:p>
    <w:p>
      <w:pPr>
        <w:pStyle w:val="22"/>
        <w:ind w:left="7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та  расходов резервных фондов Администрации Муниципального образования сельского поселения «Бичурское»  на 2010 год. </w:t>
      </w:r>
    </w:p>
    <w:p>
      <w:pPr>
        <w:pStyle w:val="22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415"/>
        <w:gridCol w:w="1236"/>
      </w:tblGrid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непредвиденных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1:00Z</dcterms:created>
  <dc:creator>Luda</dc:creator>
  <dc:description/>
  <cp:keywords/>
  <dc:language>en-US</dc:language>
  <cp:lastModifiedBy>ввв</cp:lastModifiedBy>
  <cp:lastPrinted>2010-11-25T14:14:00Z</cp:lastPrinted>
  <dcterms:modified xsi:type="dcterms:W3CDTF">2010-11-25T06:36:00Z</dcterms:modified>
  <cp:revision>9</cp:revision>
  <dc:subject/>
  <dc:title>РЕСПУБЛИКА  БУРЯТИЯ</dc:title>
</cp:coreProperties>
</file>