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 ПОСЕЛЕНИЯ  « БИЧУРСКОЕ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30 .12.2010 г.                                                              №    1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 в решение  Совета депутатов муниципального образования –сельского  поселения  « Бичурское » «О  бюджете муниципального образования – сельского  поселения   « Бичурское »</w:t>
      </w:r>
      <w:r>
        <w:rPr/>
        <w:t xml:space="preserve"> </w:t>
      </w:r>
      <w:r>
        <w:rPr>
          <w:b/>
        </w:rPr>
        <w:t>на 2010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«О бюджете </w:t>
      </w:r>
      <w:r>
        <w:rPr/>
        <w:t xml:space="preserve">муниципального образования – сельского  поселения  « Бичурское » </w:t>
      </w:r>
      <w:r>
        <w:rPr>
          <w:bCs/>
        </w:rPr>
        <w:t>на 2010 год», Совет депутатов МО - СП « Бичурское »  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Внести  в решения  от 21декабря 2009 года № 65, от 02 февраля 2010 года  № 73 , от 05 мая 2010 года № 81, от 29 июня 2010 года № 90,от 06 августа 2010года  № 93, от 22 сентября 2010 г № 109,  от  01 ноября 2010г № 119 , от 21 декабря 2010г № 128  «О бюджете муниципального образования – сельского  поселения  « Бичурское » на 2010 год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статью 1   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. Утвердить  основные характеристики бюджета Муниципального образования – сельского  поселения  « Бичурское »  на 2010 г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-Общий объем  доходов в сумме 23736,96462 тыс. рублей в том числе  безвозмездных поступлений в сумме 16248,675 тыс. рублей;</w:t>
      </w:r>
    </w:p>
    <w:p>
      <w:pPr>
        <w:pStyle w:val="Normal"/>
        <w:jc w:val="both"/>
        <w:rPr/>
      </w:pPr>
      <w:r>
        <w:rPr/>
        <w:t xml:space="preserve">-  общий  объем расходов в сумме 23974,50382 тыс. рублей.»;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в приложении 1:  в перечне поступлений по строке  «Муниципальное образование – сельское поселение « Бичурское »</w:t>
      </w:r>
    </w:p>
    <w:p>
      <w:pPr>
        <w:pStyle w:val="Normal"/>
        <w:ind w:left="928" w:hanging="0"/>
        <w:jc w:val="both"/>
        <w:rPr/>
      </w:pPr>
      <w:r>
        <w:rPr/>
        <w:t>после строки:</w:t>
      </w:r>
      <w:r>
        <w:rPr>
          <w:sz w:val="20"/>
        </w:rPr>
        <w:t xml:space="preserve"> </w:t>
      </w:r>
    </w:p>
    <w:p>
      <w:pPr>
        <w:pStyle w:val="Normal"/>
        <w:ind w:left="928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</w:t>
      </w:r>
    </w:p>
    <w:tbl>
      <w:tblPr>
        <w:tblW w:w="93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80"/>
        <w:gridCol w:w="6075"/>
      </w:tblGrid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2 01001 10 0000 151</w:t>
            </w:r>
          </w:p>
        </w:tc>
        <w:tc>
          <w:tcPr>
            <w:tcW w:w="6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тации  бюджетам  поселений  на выравнивание и бюджетной обеспеченности </w:t>
            </w:r>
          </w:p>
        </w:tc>
      </w:tr>
    </w:tbl>
    <w:p>
      <w:pPr>
        <w:pStyle w:val="Normal"/>
        <w:ind w:left="928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</w:rPr>
        <w:t>»;</w:t>
      </w:r>
    </w:p>
    <w:p>
      <w:pPr>
        <w:pStyle w:val="Normal"/>
        <w:ind w:left="928" w:hanging="0"/>
        <w:jc w:val="both"/>
        <w:rPr/>
      </w:pPr>
      <w:r>
        <w:rPr>
          <w:sz w:val="20"/>
        </w:rPr>
        <w:t>дополн</w:t>
      </w:r>
      <w:r>
        <w:rPr>
          <w:sz w:val="22"/>
        </w:rPr>
        <w:t>ить строкой следующего содержания:</w:t>
      </w:r>
    </w:p>
    <w:p>
      <w:pPr>
        <w:pStyle w:val="Normal"/>
        <w:ind w:left="928" w:hanging="0"/>
        <w:jc w:val="both"/>
        <w:rPr/>
      </w:pPr>
      <w:r>
        <w:rPr/>
        <w:t>«</w:t>
      </w:r>
    </w:p>
    <w:tbl>
      <w:tblPr>
        <w:tblW w:w="93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80"/>
        <w:gridCol w:w="6075"/>
      </w:tblGrid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02 02088 10 0001 151 </w:t>
            </w:r>
          </w:p>
        </w:tc>
        <w:tc>
          <w:tcPr>
            <w:tcW w:w="6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  бюджетам    поселений    на       обеспечение       мероприятий   по капитальному  ремонту   многоквартирных  домов за счет средств,  поступивших  от  государственной     корпорации     Фонд                           содействия   реформированию    жилищно-                               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2 02089 10 0001 151</w:t>
            </w:r>
          </w:p>
        </w:tc>
        <w:tc>
          <w:tcPr>
            <w:tcW w:w="6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  бюджетам    поселений    на   обеспечение       мероприятий        по  капитальному  ремонту   многоквартирных    домов за счет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928" w:hanging="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2"/>
        </w:rPr>
        <w:t>»;</w:t>
      </w:r>
    </w:p>
    <w:p>
      <w:pPr>
        <w:pStyle w:val="Normal"/>
        <w:ind w:left="92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3 изложить в следующей редакции:</w:t>
      </w:r>
    </w:p>
    <w:p>
      <w:pPr>
        <w:pStyle w:val="Normal"/>
        <w:ind w:left="928" w:hanging="0"/>
        <w:jc w:val="both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315" w:hRule="atLeast"/>
        </w:trPr>
        <w:tc>
          <w:tcPr>
            <w:tcW w:w="9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3</w:t>
            </w:r>
          </w:p>
        </w:tc>
      </w:tr>
      <w:tr>
        <w:trPr>
          <w:trHeight w:val="255" w:hRule="atLeast"/>
        </w:trPr>
        <w:tc>
          <w:tcPr>
            <w:tcW w:w="9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–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« Бичурское »</w:t>
            </w:r>
          </w:p>
        </w:tc>
      </w:tr>
      <w:tr>
        <w:trPr>
          <w:trHeight w:val="300" w:hRule="atLeast"/>
        </w:trPr>
        <w:tc>
          <w:tcPr>
            <w:tcW w:w="9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сельского  поселения  " Бичурское "  на  2010 год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2"/>
        <w:ind w:right="97" w:firstLine="1134"/>
        <w:jc w:val="center"/>
        <w:rPr>
          <w:b/>
          <w:b/>
        </w:rPr>
      </w:pPr>
      <w:r>
        <w:rPr>
          <w:b/>
        </w:rPr>
        <w:t>Объем межбюджетных трансфертов, получаемых из других бюджетов на 2010 год</w:t>
      </w:r>
    </w:p>
    <w:p>
      <w:pPr>
        <w:pStyle w:val="22"/>
        <w:ind w:right="97" w:firstLine="1134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48,675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8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8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ам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7,075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 02088 10 0001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  бюджетам    поселений    на         обеспечение       мероприятий        по                               капитальному  ремонту   многоквартирных                               домов за счет средств,  поступивших  от                                государственной     корпорации     Фонд                                содействия   реформированию    жилищно-                               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3,97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  бюджетам    поселений    на                                 обеспечение       мероприятий        по                               капитальному  ремонту   многоквартирных                                домов за счет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105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образований на обеспечение мероприятий по капитальному ремонту многоквартирных  домо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105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6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, передаваемые  бюджетам поселения для компенсации дополнительных расходов возникших  в результате решений, принятых органами  власти  другого уров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335,0</w:t>
            </w:r>
          </w:p>
        </w:tc>
      </w:tr>
      <w:tr>
        <w:trPr>
          <w:trHeight w:val="1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.  передаваемые бюджетам поселений из  бюджетов муниципальных районов на осуществление части полномочий по решению вопросов  местного </w:t>
            </w:r>
          </w:p>
          <w:p>
            <w:pPr>
              <w:pStyle w:val="Normal"/>
              <w:rPr/>
            </w:pPr>
            <w:r>
              <w:rPr/>
              <w:t xml:space="preserve">Значения в соответствии с заключенными  соглашениям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09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,2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0905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,2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48,675</w:t>
            </w:r>
          </w:p>
        </w:tc>
      </w:tr>
    </w:tbl>
    <w:p>
      <w:pPr>
        <w:pStyle w:val="Normal"/>
        <w:ind w:left="48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4  изложить в следующей редакции:</w:t>
      </w:r>
    </w:p>
    <w:p>
      <w:pPr>
        <w:pStyle w:val="Normal"/>
        <w:ind w:left="928" w:hanging="0"/>
        <w:jc w:val="both"/>
        <w:rPr/>
      </w:pP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935"/>
        <w:gridCol w:w="1701"/>
      </w:tblGrid>
      <w:tr>
        <w:trPr>
          <w:trHeight w:val="31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4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–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« Бичурское »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сельского  поселения  " Бичурское "  на  2010 год»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 бюджетных ассигнований по разделам и подраздел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  на 2010 год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(тыс.руб.)</w:t>
            </w:r>
          </w:p>
        </w:tc>
      </w:tr>
      <w:tr>
        <w:trPr>
          <w:trHeight w:val="3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2010год </w:t>
            </w:r>
          </w:p>
        </w:tc>
      </w:tr>
      <w:tr>
        <w:trPr>
          <w:trHeight w:val="1417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</w:t>
            </w:r>
          </w:p>
        </w:tc>
        <w:tc>
          <w:tcPr>
            <w:tcW w:w="6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разделов и подраздел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0,175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 субъекта  Российской Федерации и муниципального обра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14625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  Правительства Российской Федерации  высших  исполнительных органов  государственной власти субъектов Российской Федерации , местных администра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,20699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2176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51,30702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6,8155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 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3,69147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62,1718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4,40067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, кинематографии и средств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,77113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равоохранение и спор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85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8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5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на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3974,50382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 бюдж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</w:t>
            </w:r>
            <w:r>
              <w:rPr>
                <w:b/>
              </w:rPr>
              <w:t>237,5392</w:t>
            </w:r>
          </w:p>
        </w:tc>
      </w:tr>
    </w:tbl>
    <w:p>
      <w:pPr>
        <w:pStyle w:val="Normal"/>
        <w:ind w:left="480" w:hanging="0"/>
        <w:jc w:val="right"/>
        <w:rPr/>
      </w:pPr>
      <w:r>
        <w:rPr/>
        <w:t>»;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иложение 5 изложить в следующей редакции: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09"/>
        <w:gridCol w:w="567"/>
        <w:gridCol w:w="850"/>
        <w:gridCol w:w="1276"/>
        <w:gridCol w:w="992"/>
        <w:gridCol w:w="851"/>
        <w:gridCol w:w="1843"/>
        <w:gridCol w:w="42"/>
      </w:tblGrid>
      <w:tr>
        <w:trPr>
          <w:trHeight w:val="315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5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–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«Бичурское »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 бюджете муниципального образования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сельского поселения «Бичурское «  на 2010 год»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бюджета муниципального образования сельского  поселения «Бичурское « на 2010 год</w:t>
            </w:r>
          </w:p>
        </w:tc>
      </w:tr>
      <w:tr>
        <w:trPr>
          <w:trHeight w:val="330" w:hRule="atLeast"/>
        </w:trPr>
        <w:tc>
          <w:tcPr>
            <w:tcW w:w="9555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540" w:hRule="atLeast"/>
        </w:trPr>
        <w:tc>
          <w:tcPr>
            <w:tcW w:w="24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 ведомственной классификации</w:t>
            </w:r>
          </w:p>
        </w:tc>
      </w:tr>
      <w:tr>
        <w:trPr>
          <w:trHeight w:val="1005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  дел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   раз    де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  ход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Р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495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О-СП « Бичурское «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74,50382</w:t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0,175</w:t>
            </w:r>
          </w:p>
        </w:tc>
      </w:tr>
      <w:tr>
        <w:trPr>
          <w:trHeight w:val="79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69178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75642</w:t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93536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,4036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5421</w:t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5472</w:t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2</w:t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боты 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7467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75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20462</w:t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7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3462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ункционирование высшего должностного лица субъекта Российской Федерации муниципального образова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,14625</w:t>
            </w:r>
          </w:p>
        </w:tc>
      </w:tr>
      <w:tr>
        <w:trPr>
          <w:trHeight w:val="145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,14625</w:t>
            </w:r>
          </w:p>
        </w:tc>
      </w:tr>
      <w:tr>
        <w:trPr>
          <w:trHeight w:val="656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2 03 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,14625</w:t>
            </w:r>
          </w:p>
        </w:tc>
      </w:tr>
      <w:tr>
        <w:trPr>
          <w:trHeight w:val="612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2 03 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1462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,14625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2,290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8560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, высших исполнительных органов  государственной власти субъектов Российской Федерации , местных 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4,20699</w:t>
            </w:r>
          </w:p>
        </w:tc>
      </w:tr>
      <w:tr>
        <w:trPr>
          <w:trHeight w:val="20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114,20699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114,20699</w:t>
            </w:r>
          </w:p>
        </w:tc>
      </w:tr>
      <w:tr>
        <w:trPr>
          <w:trHeight w:val="73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20699</w:t>
            </w:r>
          </w:p>
        </w:tc>
      </w:tr>
      <w:tr>
        <w:trPr>
          <w:trHeight w:val="79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,54553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46622</w:t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7931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58184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5421</w:t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5472</w:t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2</w:t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5291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75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20462</w:t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7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3462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за  счет доходов  от оказания  платных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82176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 государственной политики в области приватизации и управления государственной и муниципальной собственностью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82176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государственных функций , связанных с общегосударственным управлением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82176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82176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 местного самоуправ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82176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3 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2176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2176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лата работ,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 , 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1,30702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6,8155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ение  мероприятий по капитальному  ремонту многоквартирных домов и  переселению  граждан  из аварийного жилищного фонд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7,07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ение мероприятий по капитальному ремонту  многоквартирных домов  и  переселению граждан из аварийного жилищного фонда за счет  средств , поступивших от  государственной корпорации Фонд  содействия  реформированию жилищно- коммунального хозяйств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 01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83,97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ение мероприятий по капитальному ремонту многоквартирных домов за счет средств ,  поступивших от государственной корпорации Фонд содействия  реформированию жилищно-коммунального хозяйств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 01 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83,97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 01 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83,97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еречисления  организациям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 01 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83,97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 перечисления организациям, за  исключением государственных и муниципальных организаций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 01 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83,97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ение мероприятий по капитальному ремонту многоквартирных домов и переселению граждан из  аварийного жилищного фонда за счет  средств бюджетов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 02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,10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ение мероприятий по капитальному ремонту многоквартирных домов за счет средств бюджетов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 02 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,10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 02 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,10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еречисления  организациям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 02 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,10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 перечисления организациям, за  исключением государственных и муниципальных организаций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 02 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,10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7405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жилищного хозяй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7405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7405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74055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378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275</w:t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альные целевые программы 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45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43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22 3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</w:t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6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3,69147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5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ыполнение функций  органами  местного  самоуправления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5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 работ , услуг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2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ведение благоуст роительных работ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9,36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875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85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76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и безвозвратные  перечисления организациям за  исключением государственным и муниципальным  организациям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6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упление  нефинансовых активов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88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1 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8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3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3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3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8,3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99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40,39147</w:t>
            </w:r>
          </w:p>
        </w:tc>
      </w:tr>
      <w:tr>
        <w:trPr>
          <w:trHeight w:val="7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,39147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,21547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783</w:t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53717</w:t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176</w:t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08</w:t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096</w:t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кинематография и средства массовой информ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2,171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9,1678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,55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8108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3,6338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30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6234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873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926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056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,6644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,6644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14,4006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6,9072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,0142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929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,7738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30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6234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673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526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451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1744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1744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0,0759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0,0759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0,0759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0,2109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,9337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2771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3,5056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470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за  счет доходов  от оказания  плат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6234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264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за  счет доходов  от оказания  плат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77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96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за  счет доходов  от оказания  плат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210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8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1744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755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988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к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4,3246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4,3246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4,3246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6,6963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805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8158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2682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832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6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219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01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вопросы  в области  культуры , кинематографии и средств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7,7711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роприятия в сфере культуры  киекматографии, средств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1605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1605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1605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5642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за  счет доходов  от оказания  платных услуг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5962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ентрализованная бухгалтерия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,6106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,6106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,6106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2,2606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5427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178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8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Здравоохранение  и спорт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8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8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8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8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8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Социа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Социальное обеспечение  населения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ервные фонды местных 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70 05 00 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 xml:space="preserve">Социальное обеспечение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Ф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гиональные целевые программы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программа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«Градостроительное планирование  развития территории  муниципальных образований  в республике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урятия  на 2008-2010гг.»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40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40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езвозмездные перечисления  бюджетам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40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ечисления  другим  бюджетам  бюджетной системы РФ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40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 всего: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74,5038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я  на выплаты оплате труд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9,8596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1,3134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746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,  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0,0534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845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9781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3984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4922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2,83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и безвозвратные  перечисления организациям за  исключением государственным и муниципальным 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2,83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Ф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4306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2,3250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3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9750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ложение 6 изложить в следующей редакции: 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ind w:left="786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« Приложение 6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 решению Совета депутатов муниципального образования –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ельского поселения «Бичурское»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 xml:space="preserve">«О бюджете муниципального образования –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сельского поселения  «Бичурское» на 2010 год »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Источники финансирования дефицита бюджета муниципального образования – сельского поселения «Бичурское» на 2010 год</w:t>
      </w:r>
    </w:p>
    <w:p>
      <w:pPr>
        <w:pStyle w:val="Normal"/>
        <w:ind w:left="480" w:hanging="0"/>
        <w:jc w:val="right"/>
        <w:rPr/>
      </w:pPr>
      <w:r>
        <w:rPr/>
        <w:t>(тыс. рублей)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380"/>
        <w:gridCol w:w="1292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ки средств бюдж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539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36,9646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6,9646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6,96462</w:t>
            </w:r>
          </w:p>
        </w:tc>
      </w:tr>
      <w:tr>
        <w:trPr>
          <w:trHeight w:val="48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6,9646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74,5038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4,5038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4,5038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4,5038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источников  финансирова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5392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Статья 2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стоящее решение вступает в силу со дня его подписания и подлежит  обнародованию  путем  размещения на  информационных стендах  Муниципального образования – сельского поселения  «Бичу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онтроль над исполнением настоящего решения возложить на  Совет депутатов муниципального  образования – сельского  поселения  « Бичурское »  ( Федотову В.Ф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Муниципального образования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ого  поселения « Бичурское » -                                      В.В.Тюрюханов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1133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55" w:after="0"/>
      <w:ind w:left="1421" w:hanging="0"/>
      <w:outlineLvl w:val="3"/>
    </w:pPr>
    <w:rPr>
      <w:color w:val="000000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74" w:after="0"/>
      <w:ind w:left="826" w:hanging="0"/>
      <w:outlineLvl w:val="4"/>
    </w:pPr>
    <w:rPr>
      <w:color w:val="000000"/>
      <w:spacing w:val="12"/>
      <w:w w:val="98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365" w:after="422"/>
      <w:ind w:left="2112" w:hanging="0"/>
      <w:outlineLvl w:val="5"/>
    </w:pPr>
    <w:rPr>
      <w:color w:val="000000"/>
      <w:spacing w:val="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b/>
      <w:bCs/>
      <w:sz w:val="24"/>
      <w:szCs w:val="24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7"/>
    <w:qFormat/>
    <w:rPr>
      <w:color w:val="000000"/>
      <w:sz w:val="30"/>
      <w:szCs w:val="30"/>
      <w:shd w:fill="FFFFFF" w:val="clear"/>
    </w:rPr>
  </w:style>
  <w:style w:type="character" w:styleId="5">
    <w:name w:val="Заголовок 5 Знак"/>
    <w:basedOn w:val="Style7"/>
    <w:qFormat/>
    <w:rPr>
      <w:color w:val="000000"/>
      <w:spacing w:val="12"/>
      <w:w w:val="98"/>
      <w:sz w:val="28"/>
      <w:szCs w:val="28"/>
      <w:shd w:fill="FFFFFF" w:val="clear"/>
    </w:rPr>
  </w:style>
  <w:style w:type="character" w:styleId="6">
    <w:name w:val="Заголовок 6 Знак"/>
    <w:basedOn w:val="Style7"/>
    <w:qFormat/>
    <w:rPr>
      <w:color w:val="000000"/>
      <w:spacing w:val="2"/>
      <w:sz w:val="28"/>
      <w:szCs w:val="28"/>
      <w:shd w:fill="FFFFFF" w:val="clear"/>
    </w:rPr>
  </w:style>
  <w:style w:type="character" w:styleId="7">
    <w:name w:val="Заголовок 7 Знак"/>
    <w:basedOn w:val="Style7"/>
    <w:qFormat/>
    <w:rPr>
      <w:sz w:val="28"/>
      <w:szCs w:val="24"/>
    </w:rPr>
  </w:style>
  <w:style w:type="character" w:styleId="Style8">
    <w:name w:val="Основной текст с отступом Знак"/>
    <w:basedOn w:val="Style7"/>
    <w:qFormat/>
    <w:rPr>
      <w:sz w:val="24"/>
      <w:szCs w:val="24"/>
    </w:rPr>
  </w:style>
  <w:style w:type="character" w:styleId="Style9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basedOn w:val="Style7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Style10">
    <w:name w:val="Основной текст Знак"/>
    <w:basedOn w:val="Style7"/>
    <w:qFormat/>
    <w:rPr>
      <w:sz w:val="24"/>
      <w:szCs w:val="24"/>
    </w:rPr>
  </w:style>
  <w:style w:type="character" w:styleId="Style11">
    <w:name w:val="Название Знак"/>
    <w:basedOn w:val="Style7"/>
    <w:qFormat/>
    <w:rPr>
      <w:b/>
      <w:bCs/>
      <w:sz w:val="28"/>
      <w:szCs w:val="24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900" w:hanging="36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hd w:fill="FFFFFF" w:val="clear"/>
      <w:spacing w:before="384" w:after="0"/>
      <w:ind w:left="7805" w:hanging="0"/>
    </w:pPr>
    <w:rPr>
      <w:b/>
      <w:bCs/>
      <w:color w:val="000000"/>
      <w:spacing w:val="-4"/>
      <w:sz w:val="28"/>
      <w:szCs w:val="28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6:20:00Z</dcterms:created>
  <dc:creator>Luda</dc:creator>
  <dc:description/>
  <cp:keywords/>
  <dc:language>en-US</dc:language>
  <cp:lastModifiedBy>ввв</cp:lastModifiedBy>
  <cp:lastPrinted>2011-03-30T09:53:00Z</cp:lastPrinted>
  <dcterms:modified xsi:type="dcterms:W3CDTF">2011-03-30T00:55:00Z</dcterms:modified>
  <cp:revision>13</cp:revision>
  <dc:subject/>
  <dc:title>РЕСПУБЛИКА  БУРЯТИЯ</dc:title>
</cp:coreProperties>
</file>