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 сентября  2010 года                                             №   1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.12.2009 года № 65, от 02.02.2010 года  № 73 , от 05 мая 2010 года № 81, от 29 июня 2010 года № 90,от 06 августа 2010года  № 93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3778,37233 тыс. рублей в том числе  безвозмездных поступлений в сумме 6768,0 тыс. рублей;</w:t>
      </w:r>
    </w:p>
    <w:p>
      <w:pPr>
        <w:pStyle w:val="Normal"/>
        <w:jc w:val="both"/>
        <w:rPr/>
      </w:pPr>
      <w:r>
        <w:rPr/>
        <w:t>-  общий  объем расходов в сумме 14025,91153 тыс.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88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9,469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969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5,47492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027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3,0721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0,917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,5170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4025,91153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ложение 5 изложить в следующей редакции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25,91153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9,469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0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1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78,96957</w:t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96957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8,96957</w:t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969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3,0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8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6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5,47492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275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3,0721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благоуст роительных работ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42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92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9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упление  нефинансовых актив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9,14217</w:t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421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621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4217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,9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9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5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9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0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2,9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Градостроительное планирование  развития территории  муниципальных образований  в республик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рятия  на 2008-2010гг.»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возмездные перечисления  бюджета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исления  другим  бюджетам  бюджетной системы РФ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5,911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7,926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3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8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242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2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,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47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78,372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8,372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8,37233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8,372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25,911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5,911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5,911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5,911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25:00Z</dcterms:created>
  <dc:creator>Luda</dc:creator>
  <dc:description/>
  <cp:keywords/>
  <dc:language>en-US</dc:language>
  <cp:lastModifiedBy>ввв</cp:lastModifiedBy>
  <cp:lastPrinted>2010-10-26T10:40:00Z</cp:lastPrinted>
  <dcterms:modified xsi:type="dcterms:W3CDTF">2010-11-25T06:12:00Z</dcterms:modified>
  <cp:revision>11</cp:revision>
  <dc:subject/>
  <dc:title>РЕСПУБЛИКА  БУРЯТИЯ</dc:title>
</cp:coreProperties>
</file>