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1.12.2010 г.                                                                      № 128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–сельского  поселения  « Бичурское » «О  бюджете муниципального образования – сельского  поселения   « Бичурское »</w:t>
      </w:r>
      <w:r>
        <w:rPr/>
        <w:t xml:space="preserve"> </w:t>
      </w:r>
      <w:r>
        <w:rPr>
          <w:b/>
        </w:rPr>
        <w:t>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 xml:space="preserve">муниципального образования – сельского  поселения  « Бичурское » </w:t>
      </w:r>
      <w:r>
        <w:rPr>
          <w:bCs/>
        </w:rPr>
        <w:t>на 2010 год», Совет депутатов МО - СП « Бичурское » 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1декабря 2009 года № 65, от 02 февраля 2010 года  № 73 , от 05 мая 2010 года № 81, от 29 июня 2010 года № 90,от 06 августа 2010года  № 93, от 22 сентября 2010 г № 109,  от  01 ноября 2010г № 119 «О бюджете муниципального образования – сельского  поселения  « Бичурское » на 2010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 основные характеристики бюджета Муниципального образования – сельского  поселения  « Бичурское »  на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й объем  доходов в сумме 14149,08496 тыс. рублей в том числе  безвозмездных поступлений в сумме 6771,6 тыс. рублей;</w:t>
      </w:r>
    </w:p>
    <w:p>
      <w:pPr>
        <w:pStyle w:val="Normal"/>
        <w:jc w:val="both"/>
        <w:rPr/>
      </w:pPr>
      <w:r>
        <w:rPr/>
        <w:t xml:space="preserve">-  общий  объем расходов в сумме 14386,62416 тыс. рублей.»;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 приложении 1:  в перечне поступлений по строке  «Муниципальное образование – сельское поселение « Бичурское »</w:t>
      </w:r>
    </w:p>
    <w:p>
      <w:pPr>
        <w:pStyle w:val="Normal"/>
        <w:ind w:left="928" w:hanging="0"/>
        <w:jc w:val="both"/>
        <w:rPr/>
      </w:pPr>
      <w:r>
        <w:rPr/>
        <w:t>после строки:</w:t>
      </w:r>
      <w:r>
        <w:rPr>
          <w:sz w:val="20"/>
        </w:rPr>
        <w:t xml:space="preserve"> </w:t>
      </w:r>
    </w:p>
    <w:p>
      <w:pPr>
        <w:pStyle w:val="Normal"/>
        <w:ind w:left="928" w:hanging="0"/>
        <w:jc w:val="both"/>
        <w:rPr>
          <w:sz w:val="20"/>
        </w:rPr>
      </w:pPr>
      <w:r>
        <w:rPr>
          <w:sz w:val="20"/>
        </w:rPr>
        <w:t>«</w:t>
      </w:r>
    </w:p>
    <w:tbl>
      <w:tblPr>
        <w:tblW w:w="9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80"/>
        <w:gridCol w:w="6075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3 03050 10 0000 151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 доходы от оказания платных услуг получателями средств бюджетов поселений и компенсации затрат бюджетов поселений( платные культурно- досуговые услуги)</w:t>
            </w:r>
          </w:p>
        </w:tc>
      </w:tr>
    </w:tbl>
    <w:p>
      <w:pPr>
        <w:pStyle w:val="Normal"/>
        <w:ind w:left="92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»;</w:t>
      </w:r>
    </w:p>
    <w:p>
      <w:pPr>
        <w:pStyle w:val="Normal"/>
        <w:ind w:left="928" w:hanging="0"/>
        <w:jc w:val="both"/>
        <w:rPr/>
      </w:pPr>
      <w:r>
        <w:rPr>
          <w:sz w:val="20"/>
        </w:rPr>
        <w:t>дополн</w:t>
      </w:r>
      <w:r>
        <w:rPr>
          <w:sz w:val="22"/>
        </w:rPr>
        <w:t>ить строкой следующего содержания:</w:t>
      </w:r>
    </w:p>
    <w:p>
      <w:pPr>
        <w:pStyle w:val="Normal"/>
        <w:ind w:left="928" w:hanging="0"/>
        <w:jc w:val="both"/>
        <w:rPr>
          <w:sz w:val="22"/>
        </w:rPr>
      </w:pPr>
      <w:r>
        <w:rPr>
          <w:sz w:val="22"/>
        </w:rPr>
        <w:t>«</w:t>
      </w:r>
    </w:p>
    <w:tbl>
      <w:tblPr>
        <w:tblW w:w="9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80"/>
        <w:gridCol w:w="6075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4 02032 10 0000 440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 от реализации имущества , находящегося в оперативном управлении учреждений , находящихся в ведении органов управления поселений ( за исключением  имущества  муниципальных автономных учреждений ) в части  реализации материальных запасов по указанному имуществу</w:t>
            </w:r>
          </w:p>
        </w:tc>
      </w:tr>
    </w:tbl>
    <w:p>
      <w:pPr>
        <w:pStyle w:val="Normal"/>
        <w:ind w:left="928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</w:rPr>
        <w:t>»;</w:t>
      </w:r>
    </w:p>
    <w:p>
      <w:pPr>
        <w:pStyle w:val="Normal"/>
        <w:ind w:left="9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1701"/>
      </w:tblGrid>
      <w:tr>
        <w:trPr>
          <w:trHeight w:val="31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  на 2010 год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тыс.руб.)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2010год 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0,6409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 субъекта  Российской Федерации и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14625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Правительства Российской Федерации  высших 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67289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2176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4,23202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7405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93,69147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4,9012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,13011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, кинематографии 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77113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4386,6241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b/>
              </w:rPr>
              <w:t>237,5392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>»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ложение 5 изложить в следующей редакции:</w:t>
      </w:r>
    </w:p>
    <w:tbl>
      <w:tblPr>
        <w:tblW w:w="10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567"/>
        <w:gridCol w:w="850"/>
        <w:gridCol w:w="1276"/>
        <w:gridCol w:w="992"/>
        <w:gridCol w:w="851"/>
        <w:gridCol w:w="1843"/>
        <w:gridCol w:w="42"/>
        <w:gridCol w:w="1442"/>
      </w:tblGrid>
      <w:tr>
        <w:trPr>
          <w:trHeight w:val="31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ельского поселения «Бичурское «  на 2010 год»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сельского  поселения «Бичурское « на 2010 год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  х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Р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-СП « Бичурское 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6,624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0,6409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6917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7564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353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,403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421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47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7467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7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705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705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а Российской Федерации муниципального образова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1462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9,1462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1462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1462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,1462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,29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56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 государственной власти субъектов Российской Федерации , местных 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80,67289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67289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67289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67289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21,54553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4662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7931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58184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421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47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5291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705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705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3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очие расход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3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2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2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 , связанных с общегосударственным управление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2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2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2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4,2320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7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27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ональные целевые программы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69147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ыполнение функций  органами  местного 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благоуст роительных работ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3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87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8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упление  нефинансовых актив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8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, 3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 3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, 3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 3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0,39147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9147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21547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783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3717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17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9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9012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9,1678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55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8108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,1338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30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34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873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926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056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,8938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938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7,1301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6,90727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142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929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2738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30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34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73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526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451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4038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4038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2,8054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8054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8054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2109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9337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771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,0056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470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34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64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77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96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210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8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,4038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185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853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,3246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3246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3246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,6963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805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158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2682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832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6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2197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01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,7711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я в сфере культуры  киек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1605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1605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1605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642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962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,6106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6106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6106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,2606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427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178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Здравоохранение  и спор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ое обеспечение  населен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Социальное обеспече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гион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«Градостроительное планирование  развития территории  муниципальных образований  в республик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урятия  на 2008-2010гг.»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звозмездные перечисления  бюджета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числения  другим  бюджетам  бюджетной системы РФ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6,6241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9,8596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3134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46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9,5534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845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97817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8984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922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306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,02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4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ложение 6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« 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Совета депутатов муниципального образования –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«Бичурское»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«О бюджете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ельского поселения  «Бичурское» на 2010 год 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Источники финансирования дефицита бюджета муниципального образования – сельского поселения «Бичурское» на 2010 год</w:t>
      </w:r>
    </w:p>
    <w:p>
      <w:pPr>
        <w:pStyle w:val="Normal"/>
        <w:ind w:left="480" w:hanging="0"/>
        <w:jc w:val="right"/>
        <w:rPr/>
      </w:pPr>
      <w:r>
        <w:rPr/>
        <w:t>(тыс. рублей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0"/>
        <w:gridCol w:w="1292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39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9,0849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9,0849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9,08496</w:t>
            </w:r>
          </w:p>
        </w:tc>
      </w:tr>
      <w:tr>
        <w:trPr>
          <w:trHeight w:val="4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9,0849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6,624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624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624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624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ов  финансир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39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Статья 2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го поселения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го  поселения 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« Бичурское » -                                      В.В.Тюрюханов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13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7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basedOn w:val="Style7"/>
    <w:qFormat/>
    <w:rPr>
      <w:b/>
      <w:bCs/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384" w:after="0"/>
      <w:ind w:left="7805" w:hanging="0"/>
    </w:pPr>
    <w:rPr>
      <w:b/>
      <w:bCs/>
      <w:color w:val="000000"/>
      <w:spacing w:val="-4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2:47:00Z</dcterms:created>
  <dc:creator>Luda</dc:creator>
  <dc:description/>
  <cp:keywords/>
  <dc:language>en-US</dc:language>
  <cp:lastModifiedBy>ввв</cp:lastModifiedBy>
  <cp:lastPrinted>2011-01-13T15:22:00Z</cp:lastPrinted>
  <dcterms:modified xsi:type="dcterms:W3CDTF">2011-01-13T07:26:00Z</dcterms:modified>
  <cp:revision>9</cp:revision>
  <dc:subject/>
  <dc:title>РЕСПУБЛИКА  БУРЯТИЯ</dc:title>
</cp:coreProperties>
</file>