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05  мая     2010 года                                             № 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.12.2009 года № 65, от 02.02.2010 года  № 73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10541,4 тыс. рублей в том числе  безвозмездных поступлений в сумме 3933,0  тыс. рублей;</w:t>
      </w:r>
    </w:p>
    <w:p>
      <w:pPr>
        <w:pStyle w:val="Normal"/>
        <w:jc w:val="both"/>
        <w:rPr/>
      </w:pPr>
      <w:r>
        <w:rPr/>
        <w:t>-  общий  объем расходов в сумме 10778,93920 тыс.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2,67216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,67216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5,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2,467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,0670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0778,93920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numPr>
          <w:ilvl w:val="0"/>
          <w:numId w:val="3"/>
        </w:numPr>
        <w:rPr/>
      </w:pPr>
      <w:r>
        <w:rPr/>
        <w:t>приложение 5 изложить в следующей редакции:</w:t>
      </w:r>
    </w:p>
    <w:tbl>
      <w:tblPr>
        <w:tblW w:w="10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850"/>
        <w:gridCol w:w="1276"/>
        <w:gridCol w:w="992"/>
        <w:gridCol w:w="851"/>
        <w:gridCol w:w="1843"/>
        <w:gridCol w:w="42"/>
        <w:gridCol w:w="1442"/>
      </w:tblGrid>
      <w:tr>
        <w:trPr>
          <w:trHeight w:val="31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8,9392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6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3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7,6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7,6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7,6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6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9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очие расход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обретение услуг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2,4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66,9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9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84,0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5,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,3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41,9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9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3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3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3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9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9670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05,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1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8,939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6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5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3,139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3392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47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1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41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41,4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41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778,93920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78,93920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78,93920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78,93920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полнить приложения 9 следующего содержания  .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jc w:val="right"/>
        <w:rPr/>
      </w:pPr>
      <w:r>
        <w:rPr/>
        <w:t>« Приложение 9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муниципального образования – 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 поселения  « Бичурское » 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– 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 поселения  « Бичурское » на 2010 год »</w:t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та  расходов резервных фондов Администрации Муниципального образования сельского поселения «Бичурское»  на 2010 год. </w:t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415"/>
        <w:gridCol w:w="1236"/>
      </w:tblGrid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непредвиденных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нд по  предупреждению  чрезвычайных ситуаций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3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по ликвидации чрезвычайных ситуаций и последствий стихийных бедств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седатель   Совета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 « Бичурское » -                                    В.П.Слепнев                                                                </w:t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23:00Z</dcterms:created>
  <dc:creator>Luda</dc:creator>
  <dc:description/>
  <cp:keywords/>
  <dc:language>en-US</dc:language>
  <cp:lastModifiedBy>ввв</cp:lastModifiedBy>
  <cp:lastPrinted>2010-06-10T09:43:00Z</cp:lastPrinted>
  <dcterms:modified xsi:type="dcterms:W3CDTF">2010-06-10T03:05:00Z</dcterms:modified>
  <cp:revision>5</cp:revision>
  <dc:subject/>
  <dc:title>РЕСПУБЛИКА  БУРЯТИЯ</dc:title>
</cp:coreProperties>
</file>