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  СЕЛЬСКОЕ ПОСЕЛЕНИЕ «БИЧУР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БУР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 13  »ноября 2013 г.                                               №  32.1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публичных слушаний по проекту решения Совета депутатов Муниципального образования сельское поселение  «Бичурское» «  О бюджете Муниципального образования – сельское поселение «Бичурское» на 2014 год</w:t>
      </w:r>
    </w:p>
    <w:p>
      <w:pPr>
        <w:pStyle w:val="Normal"/>
        <w:rPr/>
      </w:pPr>
      <w:r>
        <w:rPr/>
        <w:t xml:space="preserve">  </w:t>
      </w:r>
      <w:r>
        <w:rPr/>
        <w:t>и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оссийской Федерации № 131- ФЗ «Об общих принципах организации  местного самоуправления в Российской Федерации», статьей 187 Бюджетного Кодекса Российской Федерации, статьей 14 Устава Муниципального образования -сельское  поселение  «Бичурское», решением Совета депутатов Муниципального образования – сельское поселение  «Бичурское» № 53 от 29.12.2006 г. «Об утверждении положения о порядке организации и проведения публичных слушаний» 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 22 ноября  2013 года публичные слушания в 10 часов в администрации МО-СП «Бичурское»  по проекту решения Совета депутатов Муниципального образования  сельское поселение «Бичурское» « О бюджете Муниципального  образования – сельское поселение «Бичурское» на 2014 год  и плановый период  2015 и 2016 годов».</w:t>
      </w:r>
    </w:p>
    <w:p>
      <w:pPr>
        <w:pStyle w:val="Normal"/>
        <w:ind w:left="720" w:hanging="0"/>
        <w:jc w:val="both"/>
        <w:rPr/>
      </w:pPr>
      <w:r>
        <w:rPr/>
        <w:t>Сроки подачи письменных предложений принимаются с 14.11.2013г. по 21.11.2013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дущему специалисту-экономисту  администрации Муниципального образования сельское поселение  «Бичурское» пригласить для участия в публичных слушаниях по проекту решения Совета депутатов Муниципального образования  сельское поселение «Бичурское» « О бюджете Муниципального  образования – сельское поселение «Бичурское»» руководителей управлений и бюджетных учреждений, индивидуальных предпринимателей </w:t>
      </w:r>
    </w:p>
    <w:p>
      <w:pPr>
        <w:pStyle w:val="Normal"/>
        <w:numPr>
          <w:ilvl w:val="0"/>
          <w:numId w:val="1"/>
        </w:numPr>
        <w:rPr/>
      </w:pPr>
      <w:r>
        <w:rPr/>
        <w:t>Обнародовать настоящее постановление путём размещения на информационных стендах  администрации Муниципального образования сельского поселения  «Бичурское» с.Бичура и пос.Сахарный Завод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«Бичурское»                                        В.В.Тюрюханов</w:t>
      </w:r>
    </w:p>
    <w:sectPr>
      <w:type w:val="nextPage"/>
      <w:pgSz w:w="11906" w:h="16838"/>
      <w:pgMar w:left="1418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54:00Z</dcterms:created>
  <dc:creator>Savelyeva</dc:creator>
  <dc:description/>
  <cp:keywords/>
  <dc:language>en-US</dc:language>
  <cp:lastModifiedBy>ввв</cp:lastModifiedBy>
  <cp:lastPrinted>2013-12-09T16:50:00Z</cp:lastPrinted>
  <dcterms:modified xsi:type="dcterms:W3CDTF">2014-03-05T00:57:00Z</dcterms:modified>
  <cp:revision>6</cp:revision>
  <dc:subject/>
  <dc:title> </dc:title>
</cp:coreProperties>
</file>