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 14 » марта 2014г                                                                             № 29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4 год и на плановый период 2015 и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 xml:space="preserve">муниципального образования – сельское  поселение  « Бичурское » </w:t>
      </w:r>
      <w:r>
        <w:rPr>
          <w:bCs/>
        </w:rPr>
        <w:t>на 2014 год и на плановый  период  2015 и 2016 годов », Совет депутатов МО - СП « Бичурское » 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7.12.2013 года № 18  «О бюджете муниципального образования – сельское  поселение  «Бичурское» на 2014 год и на плановый период 2015 и 2016 годов 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твердить основные характеристики бюджета Муниципального образования - сельское поселение «Бичурское» на 2014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в сумме 15790,458 тыс. рублей, в том числе безвозмездных поступлений в сумме 3802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бщий объем расходов в сумме 16054,56964 тыс. рублей.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тановить  дефицит бюджета Муниципального образования – сельское поселение «Бичур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264,11164 тыс. рублей.</w:t>
      </w:r>
      <w:r>
        <w:rPr>
          <w:sz w:val="24"/>
          <w:szCs w:val="24"/>
        </w:rPr>
        <w:t>»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3 изложить в следующей редакции: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57"/>
        <w:gridCol w:w="5323"/>
        <w:gridCol w:w="1300"/>
      </w:tblGrid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Приложение 3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Бичурское»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Бичурское» на 2014 год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87,8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6,1</w:t>
            </w:r>
          </w:p>
        </w:tc>
      </w:tr>
      <w:tr>
        <w:trPr>
          <w:trHeight w:val="15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</w:t>
            </w:r>
          </w:p>
        </w:tc>
      </w:tr>
      <w:tr>
        <w:trPr>
          <w:trHeight w:val="18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149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дьный бензин, подлежащие распределению между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0</w:t>
            </w:r>
          </w:p>
        </w:tc>
      </w:tr>
      <w:tr>
        <w:trPr>
          <w:trHeight w:val="16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4,058</w:t>
            </w:r>
          </w:p>
        </w:tc>
      </w:tr>
      <w:tr>
        <w:trPr>
          <w:trHeight w:val="73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  <w:tr>
        <w:trPr>
          <w:trHeight w:val="9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458</w:t>
            </w:r>
          </w:p>
        </w:tc>
      </w:tr>
      <w:tr>
        <w:trPr>
          <w:trHeight w:val="12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</w:tr>
      <w:tr>
        <w:trPr>
          <w:trHeight w:val="10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31,0</w:t>
            </w:r>
          </w:p>
        </w:tc>
      </w:tr>
      <w:tr>
        <w:trPr>
          <w:trHeight w:val="16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12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15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180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5 изложить в следующей редакции: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>«Приложение 5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24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5 и 2016 годов»</w:t>
      </w:r>
    </w:p>
    <w:p>
      <w:pPr>
        <w:pStyle w:val="24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4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4 год</w:t>
      </w:r>
    </w:p>
    <w:p>
      <w:pPr>
        <w:pStyle w:val="24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ные межбюджетные трансферты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6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2,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7 изложить в следующей редакции: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906"/>
        <w:gridCol w:w="1611"/>
      </w:tblGrid>
      <w:tr>
        <w:trPr>
          <w:trHeight w:val="285" w:hRule="atLeast"/>
        </w:trPr>
        <w:tc>
          <w:tcPr>
            <w:tcW w:w="97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</w:tc>
      </w:tr>
      <w:tr>
        <w:trPr>
          <w:trHeight w:val="31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Бичурское»</w:t>
            </w:r>
          </w:p>
        </w:tc>
      </w:tr>
      <w:tr>
        <w:trPr>
          <w:trHeight w:val="315" w:hRule="atLeast"/>
        </w:trPr>
        <w:tc>
          <w:tcPr>
            <w:tcW w:w="97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720" w:hRule="atLeast"/>
        </w:trPr>
        <w:tc>
          <w:tcPr>
            <w:tcW w:w="97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4 год</w:t>
            </w:r>
          </w:p>
        </w:tc>
      </w:tr>
      <w:tr>
        <w:trPr>
          <w:trHeight w:val="210" w:hRule="atLeast"/>
        </w:trPr>
        <w:tc>
          <w:tcPr>
            <w:tcW w:w="9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202,428</w:t>
            </w:r>
          </w:p>
        </w:tc>
      </w:tr>
      <w:tr>
        <w:trPr>
          <w:trHeight w:val="6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731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 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328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,1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6,1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,0</w:t>
            </w:r>
          </w:p>
        </w:tc>
      </w:tr>
      <w:tr>
        <w:trPr>
          <w:trHeight w:val="43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43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ХРАНА ОКРУЖАЮЩЕЙ СРЕДЫ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 в области охраны окружающей среды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9,04164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,04164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 в области  социальной политик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 КУЛЬТУРА  И СПОРТ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54,56964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11164</w:t>
            </w:r>
          </w:p>
        </w:tc>
      </w:tr>
      <w:tr>
        <w:trPr>
          <w:trHeight w:val="285" w:hRule="atLeast"/>
        </w:trPr>
        <w:tc>
          <w:tcPr>
            <w:tcW w:w="97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ложение 9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tbl>
            <w:tblPr>
              <w:tblW w:w="9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669"/>
              <w:gridCol w:w="493"/>
              <w:gridCol w:w="546"/>
              <w:gridCol w:w="1152"/>
              <w:gridCol w:w="588"/>
              <w:gridCol w:w="575"/>
              <w:gridCol w:w="1216"/>
              <w:gridCol w:w="1338"/>
            </w:tblGrid>
            <w:tr>
              <w:trPr>
                <w:trHeight w:val="315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bookmarkStart w:id="0" w:name="RANGE!A3%3AH88"/>
                  <w:r>
                    <w:rPr/>
                    <w:t>«Приложение 9</w:t>
                  </w:r>
                  <w:bookmarkEnd w:id="0"/>
                </w:p>
              </w:tc>
            </w:tr>
            <w:tr>
              <w:trPr>
                <w:trHeight w:val="300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</w:t>
                  </w:r>
                  <w:r>
                    <w:rPr/>
                    <w:t xml:space="preserve">к решению Совета депутатов Муниципального образования -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"Бичурское"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"О  бюджете Муниципального образования -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"Бичурское" на 2014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5 и 2016 годов"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Ведомственная структура расходов бюджета Муниципального образования - сельское поселение "Бичурское" на 2014 год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44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</w:tc>
              <w:tc>
                <w:tcPr>
                  <w:tcW w:w="3448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оды  ведомственной классификации</w:t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Р</w:t>
                  </w:r>
                </w:p>
              </w:tc>
              <w:tc>
                <w:tcPr>
                  <w:tcW w:w="121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</w:t>
                  </w:r>
                </w:p>
              </w:tc>
              <w:tc>
                <w:tcPr>
                  <w:tcW w:w="13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 том числе за счет средств федераль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БС</w:t>
                  </w:r>
                </w:p>
              </w:tc>
              <w:tc>
                <w:tcPr>
                  <w:tcW w:w="4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  дел</w:t>
                  </w:r>
                </w:p>
              </w:tc>
              <w:tc>
                <w:tcPr>
                  <w:tcW w:w="54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   раз    дел</w:t>
                  </w:r>
                </w:p>
              </w:tc>
              <w:tc>
                <w:tcPr>
                  <w:tcW w:w="11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5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  хода</w:t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дминистрация Муниципального образования - сельское поселение "Бичурское"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54,569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02,4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1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онирования высшего должностного лица муниципального образования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0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 xml:space="preserve">Прочие расходы 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3,7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3,7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6,9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6,9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3,2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3,7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6,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ммунальные услуги 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7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ступление нефинансовых активов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1 02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вии с заключенными соглашениям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0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 Бичурского района в соответствии с заключенными соглашениям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3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  <w:br/>
                    <w:br/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3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звозмездные перечисления бюджетам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3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43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3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 местной администраци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6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финансирования непредвиденных расходов администрации МО-СП "Бичурское"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4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й фонд финансирования по предупреждению  чрезвычайных ситуаций  администрации МО-СП "Бичурское"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Другие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5,3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Лучшее территориальное  общественное самоуправление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 74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некоммерческим организациям (за исключениемгосударственных учреждений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99 74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организациям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99 74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организациям за исключением государственных и муниципальных организаций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99 74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3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3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3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3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6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328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Содержание автомобильных дорог общего пользования местного значения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99 82 2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2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6,1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3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ичное освещение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организациям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организациям за исключением государственных и муниципальных организаций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Прочие мероприятия, связанные с выполнением обязательств органов местного самоуправления 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ступление нефинансовых активов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рганизация  и содержание  мест захоронения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Ж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й фонд финансирования по предупреждению  чрезвычайных ситуаций  администрации МО-СП "Бичурское"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6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Другие вопросы в области охраны окружающей среды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Прочие мероприятия, связанные с выполнением обязательств органов местного самоуправления 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плата прочих налогов , сборов и иных платежей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9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169,041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69,041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ные  межбюджетные  трансферты бюджетам  муниципальных образований  сельских поселений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сходы по созданию условий для обеспечения услугами по организации досуга и услугами организаций культуры  в поселениях, входящих в состав  муниципального района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госудаст-венным и муниципальным организациям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сходы  на осуществление  полномочий по созданию условий для развития  местного традиционного народного  художественного творчества в  поселениях. Входящих в состав  муниципального района в  соответствии с заключенными  соглашениями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госудаст-венным и муниципальным организациям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62 05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нение  расходных обязательств  муниципальных  районов ( городских округов)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,5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,5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госудаст-венным и муниципальным организациям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72 16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2,5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деятельности (оказание услуг) учреждений культуры (дома культуры, другие учреждения культуры)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6,541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6,541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езвозмездные перечисления госудаст-венным и муниципальным организациям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3 11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6,541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ругие вопросы  в области  социальной политики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ыполнение  других  обязательств  муниципального образования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0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мощь  населению малоимущих, безработных граждан, пострадавшим от  пожаров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7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обия  и компенсации  гражданам  и   иные социальные выплаты , кроме  публичных нормативных обязательств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7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ое обеспечение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7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обия  по  социальной помощи  населению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73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совый спорт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Расходы на проведение мероприятий в области физической культуры и  спорта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6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6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плата работ, услуг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6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82 60</w:t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41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17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>16054,56964</w:t>
                  </w:r>
                </w:p>
              </w:tc>
              <w:tc>
                <w:tcPr>
                  <w:tcW w:w="1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ложение 11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>«Приложение 11</w:t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 xml:space="preserve">сельское поселение «Бичурское» </w:t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 xml:space="preserve">сельское поселение «Бичурское» на 2014 год </w:t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>и на плановый период 2015 и 2016 годов»</w:t>
            </w:r>
          </w:p>
          <w:p>
            <w:pPr>
              <w:pStyle w:val="24"/>
              <w:spacing w:lineRule="auto" w:line="240"/>
              <w:ind w:left="283" w:right="2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  <w:p>
            <w:pPr>
              <w:pStyle w:val="24"/>
              <w:spacing w:lineRule="auto" w:line="240"/>
              <w:ind w:left="283" w:right="277" w:hanging="0"/>
              <w:jc w:val="center"/>
              <w:rPr/>
            </w:pPr>
            <w:r>
              <w:rPr>
                <w:b/>
              </w:rPr>
              <w:t>муниципального образования – сельское поселение «Бичурское» на 2014 год</w:t>
            </w:r>
          </w:p>
          <w:p>
            <w:pPr>
              <w:pStyle w:val="24"/>
              <w:spacing w:lineRule="auto" w:line="240"/>
              <w:ind w:left="283" w:right="277" w:hanging="0"/>
              <w:jc w:val="right"/>
              <w:rPr/>
            </w:pPr>
            <w:r>
              <w:rPr/>
              <w:t xml:space="preserve">    </w:t>
            </w:r>
            <w:r>
              <w:rPr/>
              <w:t>(тыс. рублей)</w:t>
            </w:r>
          </w:p>
          <w:tbl>
            <w:tblPr>
              <w:tblW w:w="9431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1"/>
              <w:gridCol w:w="4656"/>
              <w:gridCol w:w="1694"/>
            </w:tblGrid>
            <w:tr>
              <w:trPr>
                <w:trHeight w:val="435" w:hRule="atLeast"/>
              </w:trPr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4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0 00 00 0000 000</w:t>
                  </w:r>
                </w:p>
              </w:tc>
              <w:tc>
                <w:tcPr>
                  <w:tcW w:w="4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,1116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0 00 00 0000 500</w:t>
                  </w:r>
                </w:p>
              </w:tc>
              <w:tc>
                <w:tcPr>
                  <w:tcW w:w="4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90,45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1 10 0000 510</w:t>
                  </w:r>
                </w:p>
              </w:tc>
              <w:tc>
                <w:tcPr>
                  <w:tcW w:w="4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90,4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0 00 00 0000 600</w:t>
                  </w:r>
                </w:p>
              </w:tc>
              <w:tc>
                <w:tcPr>
                  <w:tcW w:w="4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4,5696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 01 05 02 01 10 0000 610</w:t>
                  </w:r>
                </w:p>
              </w:tc>
              <w:tc>
                <w:tcPr>
                  <w:tcW w:w="4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 средств бюджетов поселений</w:t>
                  </w:r>
                </w:p>
              </w:tc>
              <w:tc>
                <w:tcPr>
                  <w:tcW w:w="1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4,5696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ИТОГО источников финансирова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4,11164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дополнить  приложение  15 следующего содержания :</w:t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« Приложение 15</w:t>
      </w:r>
    </w:p>
    <w:p>
      <w:pPr>
        <w:pStyle w:val="Style2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0"/>
        <w:jc w:val="right"/>
        <w:rPr/>
      </w:pPr>
      <w:r>
        <w:rPr/>
        <w:t xml:space="preserve">сельское поселение «Бичурское» </w:t>
      </w:r>
    </w:p>
    <w:p>
      <w:pPr>
        <w:pStyle w:val="Style2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0"/>
        <w:jc w:val="right"/>
        <w:rPr/>
      </w:pPr>
      <w:r>
        <w:rPr/>
        <w:t xml:space="preserve">сельское поселение «Бичурское» на 2014 год </w:t>
      </w:r>
    </w:p>
    <w:p>
      <w:pPr>
        <w:pStyle w:val="Style20"/>
        <w:jc w:val="right"/>
        <w:rPr/>
      </w:pPr>
      <w:r>
        <w:rPr/>
        <w:t>и на плановый период 2015 и 2016 годов»</w:t>
      </w:r>
    </w:p>
    <w:p>
      <w:pPr>
        <w:pStyle w:val="Style20"/>
        <w:jc w:val="right"/>
        <w:rPr/>
      </w:pPr>
      <w:r>
        <w:rPr/>
      </w:r>
    </w:p>
    <w:p>
      <w:pPr>
        <w:pStyle w:val="Style20"/>
        <w:rPr/>
      </w:pPr>
      <w:r>
        <w:rPr>
          <w:b/>
        </w:rPr>
        <w:t xml:space="preserve">Смета  расходов резервных фондов Администрации Муниципального образования сельского поселения «Бичурское»  на 2014 год. </w:t>
      </w:r>
    </w:p>
    <w:p>
      <w:pPr>
        <w:pStyle w:val="Style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89"/>
        <w:gridCol w:w="7415"/>
        <w:gridCol w:w="1236"/>
      </w:tblGrid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непредвиденных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нд по предупреждению  чрезвычайный ситуаций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>».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color w:val="000000"/>
      <w:spacing w:val="0"/>
      <w:szCs w:val="24"/>
    </w:rPr>
  </w:style>
  <w:style w:type="character" w:styleId="ConsPlusNormal">
    <w:name w:val="ConsPlusNormal Знак"/>
    <w:qFormat/>
    <w:rPr>
      <w:rFonts w:ascii="Arial" w:hAnsi="Arial" w:cs="Arial"/>
      <w:spacing w:val="20"/>
      <w:sz w:val="28"/>
      <w:szCs w:val="28"/>
      <w:lang w:val="ru-RU" w:bidi="ar-SA"/>
    </w:rPr>
  </w:style>
  <w:style w:type="character" w:styleId="21">
    <w:name w:val="Основной текст 2 Знак"/>
    <w:basedOn w:val="Style13"/>
    <w:qFormat/>
    <w:rPr>
      <w:spacing w:val="0"/>
      <w:sz w:val="20"/>
      <w:szCs w:val="20"/>
    </w:rPr>
  </w:style>
  <w:style w:type="character" w:styleId="22">
    <w:name w:val="Основной текст с отступом 2 Знак"/>
    <w:basedOn w:val="Style13"/>
    <w:qFormat/>
    <w:rPr>
      <w:spacing w:val="0"/>
      <w:sz w:val="24"/>
      <w:szCs w:val="24"/>
    </w:rPr>
  </w:style>
  <w:style w:type="character" w:styleId="Style14">
    <w:name w:val="Основной текст Знак"/>
    <w:basedOn w:val="Style13"/>
    <w:qFormat/>
    <w:rPr>
      <w:spacing w:val="0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pacing w:val="0"/>
      <w:sz w:val="16"/>
      <w:szCs w:val="16"/>
    </w:rPr>
  </w:style>
  <w:style w:type="character" w:styleId="Style16">
    <w:name w:val="Верхний колонтитул Знак"/>
    <w:basedOn w:val="Style13"/>
    <w:qFormat/>
    <w:rPr>
      <w:spacing w:val="0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spacing w:val="0"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pacing w:val="0"/>
      <w:sz w:val="24"/>
      <w:szCs w:val="24"/>
    </w:rPr>
  </w:style>
  <w:style w:type="character" w:styleId="Style19">
    <w:name w:val="Текст сноски Знак"/>
    <w:basedOn w:val="Style13"/>
    <w:qFormat/>
    <w:rPr>
      <w:spacing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pacing w:val="20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20:00Z</dcterms:created>
  <dc:creator>ввв</dc:creator>
  <dc:description/>
  <cp:keywords/>
  <dc:language>en-US</dc:language>
  <cp:lastModifiedBy>ввв</cp:lastModifiedBy>
  <cp:lastPrinted>2013-03-05T08:39:00Z</cp:lastPrinted>
  <dcterms:modified xsi:type="dcterms:W3CDTF">2014-04-02T23:34:00Z</dcterms:modified>
  <cp:revision>15</cp:revision>
  <dc:subject/>
  <dc:title/>
</cp:coreProperties>
</file>