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 19 » февраля 2016 г                                                                             № 95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 xml:space="preserve">муниципального образования – сельское  поселение  « Бичурское » </w:t>
      </w:r>
      <w:r>
        <w:rPr>
          <w:bCs/>
        </w:rPr>
        <w:t>на 2016 год», Совет депутатов МО – СП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 Бичурское » 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30.12.2015 года № 90 «О бюджете муниципального образования – сельское  поселение  «Бичурское»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ю 1 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основные характеристики бюджета Муниципального образования - сельское поселение «Бичурское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172,7  тыс. рублей, в том числе безвозмездных поступлений в сумме 1280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бщий объем расходов в сумме 8579,44103 тыс. рублей.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Установить  дефицит бюджета Муниципального образования – сельское поселение «Бичур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406,74103 тыс. рублей.</w:t>
      </w:r>
      <w:r>
        <w:rPr>
          <w:sz w:val="24"/>
          <w:szCs w:val="24"/>
        </w:rPr>
        <w:t>»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изложить в следующей редакц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5" w:hRule="atLeast"/>
        </w:trPr>
        <w:tc>
          <w:tcPr>
            <w:tcW w:w="10348" w:type="dxa"/>
            <w:tcBorders/>
          </w:tcPr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5"/>
            </w:tblGrid>
            <w:tr>
              <w:trPr>
                <w:trHeight w:val="285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 депутатов муниципального образования 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«Бичурское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 бюджете муниципального образования 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на 2016 год»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7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 бюджетных ассигнований  по целевым  статьям (муниципальным  программам и  непрограммным направлениям  деятельности),видам расходов , ведомствам , а также по разделам и подразделам классификации расходов бюджета МО-СП «Бичурское» на 2016 год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7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-471805</wp:posOffset>
                      </wp:positionH>
                      <wp:positionV relativeFrom="paragraph">
                        <wp:posOffset>635</wp:posOffset>
                      </wp:positionV>
                      <wp:extent cx="6477635" cy="50478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50478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7"/>
                                    <w:gridCol w:w="1560"/>
                                    <w:gridCol w:w="635"/>
                                    <w:gridCol w:w="850"/>
                                    <w:gridCol w:w="786"/>
                                    <w:gridCol w:w="705"/>
                                    <w:gridCol w:w="1276"/>
                                    <w:gridCol w:w="992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ы  ведомствен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в том числе за счет средств федерального бюдж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4" w:hRule="atLeast"/>
                                    </w:trPr>
                                    <w:tc>
                                      <w:tcPr>
                                        <w:tcW w:w="3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ид расх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РБ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раз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4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ие  непрограммные 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79,44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высшего должностного лица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уководство и управление в сфере установленных функций органов 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зносы по  обязательному  социальному  страхованию  на выплаты  денежного содержания  и иные  выплаты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уководство и управление в сфере установленных функций органов 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Фонд оплаты труда государственных (муниципальных) орган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ные  выплаты  персоналу государственных ( муниципальных) органов , за исключением  фонда оплаты тру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зносы по  обязательному  социальному  страхованию  на выплаты  денежного содержания  и иные  выплаты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купка товаров, работ, услуг в сфере информационно-коммуникационных технолог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плата прочих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0 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й фонд местной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й фонд финансирования непредвиденных расходов Администрации МО-СП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 4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ежбюджетные трансферты из бюджетов поселений бюджету муниципального района на осуществление полномочий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осуществлению муниципального земельного контроля 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уководство и управление в сфере  установленных функций ОМ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Расходы на выполнение других функции органов местного самоуправ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плата 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Выполнение  других  обязательств муниципального образ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формление  технических паспортов и технических  планов  объектов муниципального  недвижимого имущества для  постановки  на  кадастровый уч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– сельское поселение «Бичур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асходы на  обеспечение  деятельности (оказания услуг)  учреждений  хозяйственного обслужи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Уплата  взносов  на капитальный  ремонт  собственников  помещений  в многоквартирных домах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плата  иных 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Прочие мероприятия, связанные с выполнением обязательств органов местного самоуправлени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личное освеще0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рганизация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зеле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очие мероприятия, связанные с выполнением обязательств органов местного самоуправлени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плата прочих налог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храна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Другие вопросы в области охраны окружающей сред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оведение мероприятий в области физической культуры и  спор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3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Массовый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793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 расход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579,44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3974.65pt;mso-wrap-distance-left:9pt;mso-wrap-distance-right:9pt;mso-wrap-distance-top:0pt;mso-wrap-distance-bottom:0pt;margin-top:0.05pt;mso-position-vertical-relative:text;margin-left:-37.1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560"/>
                              <w:gridCol w:w="635"/>
                              <w:gridCol w:w="850"/>
                              <w:gridCol w:w="786"/>
                              <w:gridCol w:w="705"/>
                              <w:gridCol w:w="1276"/>
                              <w:gridCol w:w="99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в том числе за счет средств федерального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 непрограммные  расх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00 00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79,44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уководство и управление в сфере установленных функций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зносы по  обязательному  социальному  страхованию  на выплаты  денежного содержания  и иные  выплаты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уководство и управление в сфере установленных функций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онд оплаты труда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ные  выплаты  персоналу государственных ( муниципальных) органов , за исключением  фонда оплаты труда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зносы по  обязательному  социальному  страхованию  на выплаты  денежного содержания  и иные  выплаты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0 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0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финансирования непредвиденных расходов Администрации МО-СП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 40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жбюджетные трансферты из бюджетов поселений бюджету муниципального района на осуществление полномочий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существлению муниципального земельного контроля 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уководство и управление в сфере  установленных функций ОМС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Расходы на выполнение других функци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плата  иных платеж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1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Выполнение  других  обязательств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0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ормление  технических паспортов и технических  планов  объектов муниципального  недвижимого имущества для  постановки  на  кадастровый уче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– сельское поселение «Бичурское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2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асходы на  обеспечение  деятельности (оказания услуг)  учреждений  хозяйственного обслуживания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плата  взносов  на капитальный  ремонт  собственников  помещений  в многоквартирных домах 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лата  иных  платеж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Прочие мероприятия, связанные с выполнением обязательств органов местного самоуправления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личное освеще0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 Ч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Ч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Ч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Ч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Ч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чие мероприятия, связанные с выполнением обязательств органов местного самоуправления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прочих налог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Другие вопросы в области охраны окружающей среды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оведение мероприятий в области физической культуры и  спорта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60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9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расходов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79,44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23"/>
              <w:spacing w:lineRule="auto" w:line="240"/>
              <w:ind w:left="283" w:right="277" w:hanging="0"/>
              <w:jc w:val="right"/>
              <w:rPr/>
            </w:pPr>
            <w:r>
              <w:rPr/>
              <w:t>;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7 изложить в следующей редакц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15" w:hRule="atLeast"/>
        </w:trPr>
        <w:tc>
          <w:tcPr>
            <w:tcW w:w="10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-471805</wp:posOffset>
                      </wp:positionH>
                      <wp:positionV relativeFrom="paragraph">
                        <wp:posOffset>635</wp:posOffset>
                      </wp:positionV>
                      <wp:extent cx="6738620" cy="9890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8620" cy="9890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1"/>
                                    <w:gridCol w:w="709"/>
                                    <w:gridCol w:w="709"/>
                                    <w:gridCol w:w="708"/>
                                    <w:gridCol w:w="1525"/>
                                    <w:gridCol w:w="851"/>
                                    <w:gridCol w:w="1559"/>
                                    <w:gridCol w:w="129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Приложение 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</w:t>
                                        </w:r>
                                        <w:r>
                                          <w:rPr/>
                                          <w:t xml:space="preserve">к решению Совета депутатов муниципального образования -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"О  бюджете муниципального образования -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ьское поселение "Бичурское"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Ведомственная структура расходов бюджета муниципального образования - сельское поселение "Бичурское" на 2016го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612" w:type="dxa"/>
                                        <w:gridSpan w:val="8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ы  ведомственной классифик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в том числе за счет средств федерального бюдж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4" w:hRule="atLeast"/>
                                    </w:trPr>
                                    <w:tc>
                                      <w:tcPr>
                                        <w:tcW w:w="326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РБ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з  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   раз    д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ид рас  х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Администрация муниципального образования - сельское поселение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79,44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6991,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уководство и управление в сфере установленных функций органов 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1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высшего должностного лица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зносы по  обязательному  социальному  страхованию  на выплаты  денежного содержания  и иные  выплаты  работникам  государственных (муниципальных 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4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уководство и управление в сфере установленных функций органов 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Фонд оплаты труда государственных (муниципальных) орган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ные  выплаты  персоналу государственных ( муниципальных) органов , за исключением  фонда оплаты тру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зносы по  обязательному  социальному  страхованию  на выплаты  денежного содержания  и иные  выплаты  работникам  государственных (муниципальных 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купка товаров, работ, услуг в сфере информационно-коммуникационных технолог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плата прочих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9 81 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0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45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й фонд местной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й фонд финансирования непредвиденных расходов Администрации МО-СП "Бичур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зерв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6 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14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 4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ежбюджетные трансферты из бюджетов поселений бюджету муниципального района на осуществление полномочий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осуществлению муниципального земельного контроля 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 47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уководство и управление  в сфере  установленных  функций  ОМС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9 008 8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выполнение  других функции  органов местного самоуправл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9 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9 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Уплата иных платеж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9 008 81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ыполнение других обязательств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формление  технических паспортов и технических  планов  объектов муниципального  недвижимого имущества для  постановки  на  кадастровый уч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 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асходы на  обеспечение  деятельности (оказания услуг)  учреждений  хозяйственного обслужи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0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1 83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Жилищ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Уплата  взносов  на капитальный  ремонт  собственников  помещений  в многоквартирных домах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плата  иных 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Прочие мероприятия, связанные с выполнением обязательств органов местного самоуправлени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,50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личное освеще0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рганизация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зеле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 008 82 9 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9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храна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Другие вопросы в области охраны окружающей сред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очие мероприятия, связанные с выполнением обязательств органов местного самоуправлени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Уплата  иных 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 008 82 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9 008 82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Массовый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оведение мероприятий в области физической культуры и  спор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 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2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чая закупка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 008 82 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 CYR" w:hAnsi="Times New Roman CYR" w:cs="Times New Roman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7763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 расходо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579,44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6pt;height:778.8pt;mso-wrap-distance-left:9pt;mso-wrap-distance-right:9pt;mso-wrap-distance-top:0pt;mso-wrap-distance-bottom:0pt;margin-top:0.05pt;mso-position-vertical-relative:text;margin-left:-37.1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709"/>
                              <w:gridCol w:w="709"/>
                              <w:gridCol w:w="708"/>
                              <w:gridCol w:w="1525"/>
                              <w:gridCol w:w="851"/>
                              <w:gridCol w:w="1559"/>
                              <w:gridCol w:w="129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Приложение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 xml:space="preserve">к решению Совета депутатов муниципального образования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"О  бюджете муниципального образования 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ьское поселение "Бичурское"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едомственная структура расходов бюджета муниципального образования - сельское поселение "Бичурское" на 2016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1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в том числе за счет средств федерального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  де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   раз    дел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  ход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министрация муниципального образования - сельское поселение "Бичурское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79,44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991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уководство и управление в сфере установленных функций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зносы по  обязательному  социальному  страхованию  на выплаты  денежного содержания  и иные  выплаты  работникам  государственных (муниципальных ) орган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ководство и управление в сфере установленных функций органов 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онд оплаты труда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ные  выплаты  персоналу государственных ( муниципальных) органов , за исключением  фонда оплаты труд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зносы по  обязательному  социальному  страхованию  на выплаты  денежного содержания  и иные  выплаты  работникам  государственных (муниципальных ) орган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9 81 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00 00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 00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450 00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ой администр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финансирования непредвиденных расходов Администрации МО-СП "Бичурское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6 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14,5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 4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жбюджетные трансферты из бюджетов поселений бюджету муниципального района на осуществление полномочий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осуществлению муниципального земельного контроля 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 4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ководство и управление  в сфере  установленных  функций  ОМС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9 008 81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7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олнение  других функции 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9 008 81 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7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9 008 81 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плата иных платежей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9 008 81 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74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ругих обязательств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ормление  технических паспортов и технических  планов  объектов муниципального  недвижимого имущества для  постановки  на  кадастровый уч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 008 82 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асходы на  обеспечение  деятельности (оказания услуг)  учреждений  хозяйственного обслуживан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0 83 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1 83 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0,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4,50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Уплата  взносов  на капитальный  ремонт  собственников  помещений  в многоквартирных домах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лата  иных  платеж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4,50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Прочие мероприятия, связанные с выполнением обязательств органов местного самоуправления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,50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Уличное освеще0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 008 82 9 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9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Другие вопросы в области охраны окружающей среды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чие мероприятия, связанные с выполнением обязательств органов местного самоуправления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лата  иных  платеж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 008 82 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9 008 82 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оведение мероприятий в области физической культуры и  спорт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 008 82 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 008 82 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расходов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79,4410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ind w:left="786" w:right="277" w:hanging="360"/>
        <w:rPr/>
      </w:pPr>
      <w:r>
        <w:rPr/>
        <w:t>приложение 8 изложить в следующей редакции:</w:t>
      </w:r>
    </w:p>
    <w:p>
      <w:pPr>
        <w:pStyle w:val="Style25"/>
        <w:jc w:val="right"/>
        <w:rPr/>
      </w:pPr>
      <w:r>
        <w:rPr/>
        <w:t>«Приложение  8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>сельское поселение «Бичурское» на 2016 год 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6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5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74103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2,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2,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9,4410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9,44103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6,74103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ПОЯСНИТЕЛЬНАЯ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6"/>
          <w:szCs w:val="26"/>
        </w:rPr>
        <w:t>к Решению Совета депутатов МОСП «Бичурское» «О внесении изменений и дополнений в Решение Совета депутатов МОСП «Бичурское» от 30.12.2015 г. № 90 «О бюджете МО-СП «Бичурское» на 2016 год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 пункт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ефицит  бюджет в размере 1406,74103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еобходимо распределить остаток денежных средств, оставшийся на счете на 01.01.2016 года в размере 1406,74103 тыс.рублей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того  увеличиваем  расходы  на 1406,74103 тыс.руб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ение лимитов по разделу 0104 Функционирование местных администраций  в размере 52,5 тыс.руб. Всего лимитов по разделу 0104 Функционирование местных администрац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ят 2065,5 тыс.руб  или 24,1 % от всех рас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  -6,0 тыс.руб, подписка периодической печати -10,0 тыс.руб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ремонт оргтехники – 5 тыс.руб , оплату за размещение информации на  официальном  сайте  - 16.0 тыс.руб. на приобретение хоз.товаров и кан.товаров на сумму 15,5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расходов по разделу 0113 Другие общегосударственные вопросы  в размере 679,74 тыс.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 МБУ ХТО МО-СП «Бичурское»  в размере  560,0 тыс.руб . в том числе  на  заработную плату с начислением 416,0 тыс.руб, так как было заложено на 10 месяцев  в первоначальном бюджете . прочие  услуги  в размере 144 тыс.руб  на  транспортные услуги по доставки  угля, за предрейсовый осмотр водителей ,обновление информационно- справочной базы 1 С бухалтерия ,программы Котурн экстер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жевание участков и оценка  кадастровой стоимости участка предусмотрены лимиты в размере  70,0 тыс.руб. На изготовление  техпаспортов и технических  планов в размере 10,0 тыс.руб . Всего лимитов по разделу 0113 Другие общегосударственные вопросы составят 4014,54 тыс.руб  или 46,8 % от всех расх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о разделу 0500 Жилищно-коммунальное хозяйство  в размере 544,50103 тыс.руб.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бавлены лимиты по   разделу  и подразделу  </w:t>
      </w:r>
      <w:r>
        <w:rPr>
          <w:b/>
          <w:sz w:val="28"/>
          <w:szCs w:val="28"/>
        </w:rPr>
        <w:t>05 02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 на уплату взносов на капитальный  ремонт  общего имущества в МКД, утвержденной  программы  28 февраля 2014 года  № 77   «Об  утверждении Республиканской  программы  «»капитальный ремонт   общего имущества  в многоквартирных  домах , расположенных на территории  Республики Бурятия  на 2014 -2043 го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 Увеличены лимиты по разделу и подразделу </w:t>
      </w:r>
      <w:r>
        <w:rPr>
          <w:b/>
          <w:sz w:val="28"/>
          <w:szCs w:val="28"/>
        </w:rPr>
        <w:t>05 03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44,50103</w:t>
      </w:r>
      <w:r>
        <w:rPr>
          <w:sz w:val="28"/>
          <w:szCs w:val="28"/>
        </w:rPr>
        <w:t xml:space="preserve"> тыс. рублей финансирование мероприятий по благоустройству в сумме  по код 225  в размере 200,0 тыс.руб  на оплату  труда  дворникам, по договорам благоустройства  сел. В том числе ремонт  ремонт изгороди возле ЦРБ и по коду 340  введены лимиты в размере 184,501,0 тыс.руб  на ГСМ на вывоз мусора, хозтовары, приобретения пилматериалов. Ремонт кладбищ в размере 100,0 тыс.руб, срезка тополей  - 60,0 тыс.руб. Всего лимитов по разделу 0500 Жилищно-коммунальное хозяйство составит 1264,50103 тыс.руб  или 14,7 % от всех расходов.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лимиты по разделу и подразделу </w:t>
      </w:r>
      <w:r>
        <w:rPr>
          <w:b/>
          <w:sz w:val="28"/>
          <w:szCs w:val="28"/>
        </w:rPr>
        <w:t>06 05 Другие  вопросы  в области  охраны окружающей среды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40,0</w:t>
      </w:r>
      <w:r>
        <w:rPr>
          <w:sz w:val="28"/>
          <w:szCs w:val="28"/>
        </w:rPr>
        <w:t xml:space="preserve"> тыс. рублей финансирование уплаты за негативное воздействие  окружающей среды . Всего лимитов по разделу </w:t>
      </w:r>
      <w:r>
        <w:rPr>
          <w:b/>
          <w:sz w:val="28"/>
          <w:szCs w:val="28"/>
        </w:rPr>
        <w:t>06 05 Другие  вопросы  в области  охраны окружающей среды</w:t>
      </w:r>
      <w:r>
        <w:rPr>
          <w:sz w:val="28"/>
          <w:szCs w:val="28"/>
        </w:rPr>
        <w:t xml:space="preserve"> составят 70,0 тыс.руб  или 0,8 % от всех расходов. 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ведены лимиты  по разделу  0801  культур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0,0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: на подписку периодической печати ,приобретение сувенирной продукции для проведения культурных мероприятий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ение лимиты по разделу и подразделу </w:t>
      </w:r>
      <w:r>
        <w:rPr>
          <w:b/>
          <w:sz w:val="28"/>
          <w:szCs w:val="28"/>
        </w:rPr>
        <w:t>1100 Физическая  культура и спорт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 финансирование спортивных мероприятий . Всего лимитов по раздел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ят 50,0 тыс.руб  или 0,6 % от всех расходов.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 МО-СП «Бичурское»  просит  Совет  депутатов  утвердить  бюджет  поселения  на 2016 г.  с изменениями  и дополнениями  по расходам  в сумме 8579,44103   тыс. руб исходя из объёмов  доходов 7172,7  тыс. руб  безвозмездных  поступлений в сумме 1280,7  тыс.  руб.</w:t>
      </w:r>
    </w:p>
    <w:p>
      <w:pPr>
        <w:pStyle w:val="Normal"/>
        <w:rPr/>
      </w:pPr>
      <w:r>
        <w:rPr>
          <w:sz w:val="28"/>
        </w:rPr>
        <w:t>Общий  объём  капитальных расходов бюджета  муниципального образования  сельского поселения  «Бичурское»  на 2016 г. в сумме 0,0 тыс.руб</w:t>
      </w:r>
    </w:p>
    <w:p>
      <w:pPr>
        <w:pStyle w:val="Normal"/>
        <w:rPr/>
      </w:pPr>
      <w:r>
        <w:rPr>
          <w:sz w:val="28"/>
        </w:rPr>
        <w:t xml:space="preserve">Общий объём  текущих  расходов бюджета МО-СП «Бичурское» на 2016 г. в сумме  8579,44103 тыс.руб.из них </w:t>
      </w:r>
    </w:p>
    <w:p>
      <w:pPr>
        <w:pStyle w:val="Normal"/>
        <w:rPr/>
      </w:pPr>
      <w:r>
        <w:rPr>
          <w:sz w:val="28"/>
        </w:rPr>
        <w:t xml:space="preserve">Заработная плата с начислением по Аппарату управления и МБУ ХТО    -5806,9 тыс.руб – 67,6 %  от всех расходов </w:t>
      </w:r>
    </w:p>
    <w:p>
      <w:pPr>
        <w:pStyle w:val="Normal"/>
        <w:rPr/>
      </w:pPr>
      <w:r>
        <w:rPr>
          <w:sz w:val="28"/>
        </w:rPr>
        <w:t xml:space="preserve">Коммунальные расходы  - 609 тыс.руб  - 7,1 % от всех расходов. </w:t>
      </w:r>
    </w:p>
    <w:p>
      <w:pPr>
        <w:pStyle w:val="Normal"/>
        <w:rPr/>
      </w:pPr>
      <w:r>
        <w:rPr>
          <w:sz w:val="28"/>
        </w:rPr>
        <w:t xml:space="preserve">Материальные затраты 2163,51103 тыс.руб- 25,2 % </w:t>
      </w:r>
    </w:p>
    <w:p>
      <w:pPr>
        <w:pStyle w:val="Style24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Специалист                                     Тюрюханова Е.А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42:00Z</dcterms:created>
  <dc:creator>БальжинимаеваЛД</dc:creator>
  <dc:description/>
  <cp:keywords/>
  <dc:language>en-US</dc:language>
  <cp:lastModifiedBy>ElenaAbramovna</cp:lastModifiedBy>
  <cp:lastPrinted>2016-05-17T14:08:00Z</cp:lastPrinted>
  <dcterms:modified xsi:type="dcterms:W3CDTF">2016-05-17T05:17:00Z</dcterms:modified>
  <cp:revision>55</cp:revision>
  <dc:subject/>
  <dc:title>О республиканском бюджете на 2008 год</dc:title>
</cp:coreProperties>
</file>