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 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ПОСЕЛЕНИЕ «БИЧУР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 xml:space="preserve">от « 14 » декабря 2017 г                                                                             № 145 </w:t>
      </w:r>
    </w:p>
    <w:p>
      <w:pPr>
        <w:pStyle w:val="Normal"/>
        <w:ind w:firstLine="540"/>
        <w:rPr/>
      </w:pPr>
      <w:r>
        <w:rPr/>
        <w:t>с.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муниципального образования –сельское поселение «Бичурское» «О бюджете </w:t>
      </w:r>
      <w:r>
        <w:rPr/>
        <w:t>муниципального образования – сельское  поселение  « Бичурское » на 2017 год и на плановый период 2018 и 2019 годов</w:t>
      </w:r>
      <w:r>
        <w:rPr>
          <w:bCs/>
        </w:rPr>
        <w:t>», Совет депутатов Муниципального образования – сельское поселение  « Бичурское »  реши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Внести  в решения  от 29.12.2016 года № 117 «О бюджете муниципального образования – сельское  поселение  «Бичурское» на 2017 год и на плановый период 2018 и 2019 годов</w:t>
      </w:r>
      <w:r>
        <w:rPr>
          <w:bCs/>
        </w:rPr>
        <w:t>» ,от  15.02.2017 года  № 120,от 20.03.2017 года № 124, от 02.05.2017 года  № 130, от 28.07.2017 года  №133, от 25.10.2017 года № 139  «</w:t>
      </w:r>
      <w:r>
        <w:rPr/>
        <w:t xml:space="preserve"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 </w:t>
      </w:r>
      <w:r>
        <w:rPr>
          <w:bCs/>
        </w:rPr>
        <w:t>, Совет депутатов МО – СП « Бичурское</w:t>
      </w:r>
      <w:r>
        <w:rPr/>
        <w:t>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В статье 1: п.1.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Утвердить основные характеристики бюджета Муниципального образования - сельское поселение «Бичурское» на 2017 год: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7450,63671  тыс. рублей, в том числе безвозмездных поступлений в сумме 1318,75тыс. рублей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9937,51691 тыс. рублей.</w:t>
      </w:r>
      <w:r>
        <w:rPr>
          <w:sz w:val="24"/>
          <w:szCs w:val="24"/>
        </w:rPr>
        <w:t>»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28" w:right="97" w:hanging="360"/>
        <w:rPr/>
      </w:pPr>
      <w:r>
        <w:rPr/>
        <w:t xml:space="preserve">  </w:t>
      </w:r>
      <w:r>
        <w:rPr/>
        <w:t>приложение 4 изложить в следующей редакции:</w:t>
      </w:r>
    </w:p>
    <w:tbl>
      <w:tblPr>
        <w:tblW w:w="9542" w:type="dxa"/>
        <w:jc w:val="left"/>
        <w:tblInd w:w="-3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"/>
        <w:gridCol w:w="717"/>
        <w:gridCol w:w="725"/>
        <w:gridCol w:w="1813"/>
        <w:gridCol w:w="3117"/>
        <w:gridCol w:w="1019"/>
        <w:gridCol w:w="781"/>
        <w:gridCol w:w="1103"/>
        <w:gridCol w:w="142"/>
        <w:gridCol w:w="14"/>
      </w:tblGrid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ложение 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Бичурское»</w:t>
            </w:r>
            <w:r>
              <w:rPr>
                <w:b/>
                <w:bCs/>
                <w:color w:val="000000"/>
              </w:rPr>
              <w:t xml:space="preserve"> на 2017 год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31,8867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77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5,0872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,2038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1366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,7467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9913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2273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6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081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08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»;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375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        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приложение 6 изложить в следующей редакции: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 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вета депутатов муниципального образования -                               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е поселение «Бичурское»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«О бюджете муниципального образования -                                                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е поселение «Бичурское» на 2017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23"/>
              <w:spacing w:lineRule="auto" w:line="240"/>
              <w:ind w:left="283" w:righ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/>
              <w:ind w:left="283" w:right="9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ъем безвозмездных поступлении </w:t>
            </w:r>
            <w:r>
              <w:rPr>
                <w:b/>
              </w:rPr>
              <w:t>на 2017 год</w:t>
            </w:r>
          </w:p>
          <w:p>
            <w:pPr>
              <w:pStyle w:val="23"/>
              <w:spacing w:lineRule="auto" w:line="240"/>
              <w:ind w:left="283" w:right="97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(тыс. рублей)</w:t>
            </w:r>
          </w:p>
          <w:tbl>
            <w:tblPr>
              <w:tblW w:w="922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520"/>
              <w:gridCol w:w="4547"/>
              <w:gridCol w:w="1260"/>
            </w:tblGrid>
            <w:tr>
              <w:trPr>
                <w:trHeight w:val="3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РБС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5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>
                      <w:b/>
                    </w:rPr>
                    <w:tab/>
                    <w:t>2 02 00000 00 0000 000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41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  <w:p>
                  <w:pPr>
                    <w:pStyle w:val="Normal"/>
                    <w:ind w:left="-103" w:right="-63" w:hanging="0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15000 0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15001 1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 бюджетной обеспеченности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202 90000 0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от других бюджетов бюджетной системы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202 90054 1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сельских поселений от бюджетов муниципальных районов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207 05030 10 0000 180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 в бюджеты  сельских поселений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,6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6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18,7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иложение  8 изложить в новой редакции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Приложение  8</w:t>
            </w:r>
          </w:p>
        </w:tc>
      </w:tr>
      <w:tr>
        <w:trPr>
          <w:trHeight w:val="360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7 год</w:t>
            </w:r>
          </w:p>
        </w:tc>
      </w:tr>
      <w:tr>
        <w:trPr>
          <w:trHeight w:val="33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1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7,4997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6,13804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,1547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2,50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3,4171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25068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29,1664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80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2,80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99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993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7,51691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в новой редакции:</w:t>
      </w:r>
    </w:p>
    <w:tbl>
      <w:tblPr>
        <w:tblW w:w="101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60"/>
        <w:gridCol w:w="708"/>
        <w:gridCol w:w="709"/>
        <w:gridCol w:w="567"/>
        <w:gridCol w:w="567"/>
        <w:gridCol w:w="1276"/>
        <w:gridCol w:w="785"/>
      </w:tblGrid>
      <w:tr>
        <w:trPr>
          <w:trHeight w:val="31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H89"/>
            <w:r>
              <w:rPr/>
              <w:t xml:space="preserve"> </w:t>
            </w:r>
            <w:r>
              <w:rPr/>
              <w:t>«Приложение 1</w:t>
            </w:r>
            <w:bookmarkEnd w:id="0"/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7 год и на  плановый период 2018 и 2019 годов "</w:t>
            </w:r>
          </w:p>
        </w:tc>
      </w:tr>
      <w:tr>
        <w:trPr>
          <w:trHeight w:val="12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-СП "Бичурское" на 2017 год 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7,5169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</w:t>
            </w:r>
          </w:p>
        </w:tc>
      </w:tr>
      <w:tr>
        <w:trPr>
          <w:trHeight w:val="48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7,499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38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38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96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14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1547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для реализации  мероприятий   по итогам рейтинговой оценки  эффективности деятельности 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4547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29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05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9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9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услуг) учреждений хозяйственного обслужи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,4171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0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0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0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166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у муниципального района из бюджетов сельских поселений на осуществление части полномочий по организации ритуальных услуг в части проведения конкурсного отбора по выбору организации и заключения муниципального контракта на выполнение гарантированного перечня ритуальных услуг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250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250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0 8829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9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9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фессиональной переподготовки, курсов повышения квалификации муниципальных служащи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фессиональной переподготовки, курсов повышения квалификации муниципальных служащих (средства местного бюджет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8,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 инфраструктуры капитальный ремонт , реконструкция ,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аенного  (муниципального) имуще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9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7,5169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jc w:val="right"/>
        <w:rPr/>
      </w:pPr>
      <w:r>
        <w:rPr/>
        <w:t xml:space="preserve"> </w:t>
      </w:r>
      <w:r>
        <w:rPr/>
        <w:t xml:space="preserve">»;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изложить в следующей редакции: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92"/>
        <w:gridCol w:w="507"/>
        <w:gridCol w:w="600"/>
        <w:gridCol w:w="1462"/>
        <w:gridCol w:w="640"/>
        <w:gridCol w:w="1166"/>
        <w:gridCol w:w="1170"/>
        <w:gridCol w:w="426"/>
      </w:tblGrid>
      <w:tr>
        <w:trPr>
          <w:trHeight w:val="31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7,5169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3804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38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966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141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,15474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для реализации  мероприятий   по итогам рейтинговой оценки  эффективности деятельности  сельских поселени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45474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295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052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,50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4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9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9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9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3,417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068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068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068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1664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у муниципального района из бюджетов сельских поселений на осуществление части полномочий по организации ритуальных услуг в части проведения конкурсного отбора по выбору организации и заключения муниципального контракта на выполнение гарантированного перечня ритуальных услуг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25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25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92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92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0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ние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фессиональной переподготовки, курсов повышения квалификации муниципальных служащих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фессиональной переподготовки, курсов повышения квалификации муниципальных служащих (средства местного бюджета)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8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  инфраструктуры капитальный ремонт, реконструкция, 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енного  (муниципального) имущества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37,51691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4 изложить в следующей редакции:</w:t>
      </w:r>
    </w:p>
    <w:p>
      <w:pPr>
        <w:pStyle w:val="Style25"/>
        <w:jc w:val="right"/>
        <w:rPr/>
      </w:pPr>
      <w:r>
        <w:rPr/>
        <w:t xml:space="preserve"> </w:t>
      </w:r>
      <w:r>
        <w:rPr/>
        <w:t>«Приложение  14</w:t>
      </w:r>
    </w:p>
    <w:p>
      <w:pPr>
        <w:pStyle w:val="Style25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</w:t>
      </w:r>
    </w:p>
    <w:p>
      <w:pPr>
        <w:pStyle w:val="Style25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Style25"/>
        <w:jc w:val="right"/>
        <w:rPr/>
      </w:pPr>
      <w:r>
        <w:rPr/>
        <w:t>и на плановый период 2018 и 2019 годы»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>
          <w:b/>
        </w:rPr>
        <w:t>Источники финансирования дефицита бюджета муниципального образования – сельское поселение «Бичурское» на 2017 год</w:t>
      </w:r>
    </w:p>
    <w:p>
      <w:pPr>
        <w:pStyle w:val="Style25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559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8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50,63671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50,6367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7,5169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7,51691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6,8802</w:t>
            </w:r>
          </w:p>
        </w:tc>
      </w:tr>
    </w:tbl>
    <w:p>
      <w:pPr>
        <w:pStyle w:val="Normal"/>
        <w:ind w:firstLine="300"/>
        <w:jc w:val="right"/>
        <w:rPr/>
      </w:pPr>
      <w:r>
        <w:rPr/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е поселение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е  поселение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сельское  поселение « Бичурское » -                                      В.В.Тюрюханов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2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20:00Z</dcterms:created>
  <dc:creator>БальжинимаеваЛД</dc:creator>
  <dc:description/>
  <cp:keywords/>
  <dc:language>en-US</dc:language>
  <cp:lastModifiedBy>ElenaAbramovna</cp:lastModifiedBy>
  <cp:lastPrinted>2017-12-25T11:31:00Z</cp:lastPrinted>
  <dcterms:modified xsi:type="dcterms:W3CDTF">2018-01-17T04:58:00Z</dcterms:modified>
  <cp:revision>23</cp:revision>
  <dc:subject/>
  <dc:title>О республиканском бюджете на 2008 год</dc:title>
</cp:coreProperties>
</file>