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25» октября 2017 г                                                                             №  139 </w:t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униципального образования – сельское поселение  « Бичурское »  реши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на 2017 год и на плановый период 2018 и 2019 годов</w:t>
      </w:r>
      <w:r>
        <w:rPr>
          <w:bCs/>
        </w:rPr>
        <w:t>» ,от  15.02.2017 года  № 120,от 20.03.2017 года № 124, от02.05.2017 года  № 130, от 28.07.2017 года  «</w:t>
      </w:r>
      <w:r>
        <w:rPr/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jc w:val="both"/>
        <w:rPr/>
      </w:pPr>
      <w:r>
        <w:rPr>
          <w:bCs/>
        </w:rPr>
        <w:t>, Совет депутатов МО – СП « 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 статье 1: п.1.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7252,087  тыс. рублей, в том числе безвозмездных поступлений в сумме 1315,25 тыс. рублей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9738,9672 тыс. рублей.</w:t>
      </w:r>
      <w:r>
        <w:rPr>
          <w:sz w:val="24"/>
          <w:szCs w:val="24"/>
        </w:rPr>
        <w:t>»;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928" w:right="97" w:hanging="360"/>
        <w:rPr/>
      </w:pPr>
      <w:r>
        <w:rPr/>
        <w:t xml:space="preserve">  </w:t>
      </w:r>
      <w:r>
        <w:rPr/>
        <w:t>приложение 4 изложить в следующей редакции:</w:t>
      </w:r>
    </w:p>
    <w:tbl>
      <w:tblPr>
        <w:tblW w:w="9542" w:type="dxa"/>
        <w:jc w:val="left"/>
        <w:tblInd w:w="-2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"/>
        <w:gridCol w:w="717"/>
        <w:gridCol w:w="725"/>
        <w:gridCol w:w="1813"/>
        <w:gridCol w:w="3117"/>
        <w:gridCol w:w="1019"/>
        <w:gridCol w:w="781"/>
        <w:gridCol w:w="1103"/>
        <w:gridCol w:w="142"/>
        <w:gridCol w:w="14"/>
      </w:tblGrid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6,83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9,89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41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,78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69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3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3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375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                                                                  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/>
                    <w:t>приложение 6 изложить в следующей редакции: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«Приложение  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к решению Совета депутатов муниципального образования -                               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«О бюджете муниципального образования -                                                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сельское поселение «Бичурское» на 2017 год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и на плановый период 2018 и 2019 годов»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3"/>
              <w:spacing w:lineRule="auto" w:line="240"/>
              <w:ind w:left="283" w:right="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3"/>
              <w:spacing w:lineRule="auto" w:line="240"/>
              <w:ind w:left="283" w:right="97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Объем безвозмездных поступлении </w:t>
            </w:r>
            <w:r>
              <w:rPr>
                <w:b/>
              </w:rPr>
              <w:t>на 2017 год</w:t>
            </w:r>
          </w:p>
          <w:p>
            <w:pPr>
              <w:pStyle w:val="23"/>
              <w:spacing w:lineRule="auto" w:line="240"/>
              <w:ind w:left="283" w:right="97" w:hanging="0"/>
              <w:jc w:val="right"/>
              <w:rPr/>
            </w:pPr>
            <w:r>
              <w:rPr/>
              <w:t xml:space="preserve">               </w:t>
            </w:r>
            <w:r>
              <w:rPr/>
              <w:t>(тыс. рублей)</w:t>
            </w:r>
          </w:p>
          <w:tbl>
            <w:tblPr>
              <w:tblW w:w="922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0"/>
              <w:gridCol w:w="2520"/>
              <w:gridCol w:w="4547"/>
              <w:gridCol w:w="1260"/>
            </w:tblGrid>
            <w:tr>
              <w:trPr>
                <w:trHeight w:val="360" w:hRule="atLeast"/>
              </w:trPr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РБС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д</w:t>
                  </w:r>
                </w:p>
              </w:tc>
              <w:tc>
                <w:tcPr>
                  <w:tcW w:w="45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умма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5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>
                      <w:b/>
                    </w:rPr>
                    <w:tab/>
                    <w:t>2 02 00000 00 0000 000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22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  <w:p>
                  <w:pPr>
                    <w:pStyle w:val="Normal"/>
                    <w:ind w:left="-103" w:right="-63" w:hanging="0"/>
                    <w:rPr/>
                  </w:pPr>
                  <w:r>
                    <w:rPr/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15000 0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2 02 15001 1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 бюджетной обеспеченности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2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2 90000 0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от других бюджетов бюджетной системы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2 90054 10 0000 151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5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63" w:hanging="0"/>
                    <w:jc w:val="center"/>
                    <w:rPr/>
                  </w:pPr>
                  <w:r>
                    <w:rPr/>
                    <w:t>207 05030 10 0000 180</w:t>
                  </w:r>
                </w:p>
              </w:tc>
              <w:tc>
                <w:tcPr>
                  <w:tcW w:w="454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 в бюджеты  сельских поселений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,6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9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ЕГО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15,25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>»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ложение  8 изложить в новой редакции: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Приложение  8</w:t>
            </w:r>
          </w:p>
        </w:tc>
      </w:tr>
      <w:tr>
        <w:trPr>
          <w:trHeight w:val="360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52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31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</w:tr>
      <w:tr>
        <w:trPr>
          <w:trHeight w:val="3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31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</w:tr>
      <w:tr>
        <w:trPr>
          <w:trHeight w:val="276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4,5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3,0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0,13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9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,66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,877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90,8772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3 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38,9672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60"/>
        <w:gridCol w:w="708"/>
        <w:gridCol w:w="709"/>
        <w:gridCol w:w="567"/>
        <w:gridCol w:w="567"/>
        <w:gridCol w:w="1134"/>
        <w:gridCol w:w="927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8,96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,4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для реализации  мероприятий   по итогам рейтинговой оценки  эффективности деятельности 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,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5,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7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87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у муниципального района из бюджетов сельских поселений на осуществление части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инфраструктуры капитальный ремонт , реконструкция ,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аенного  (муниципального) имуще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8,96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166"/>
        <w:gridCol w:w="1170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8,96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,49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,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ходы для реализации  мероприятий   по итогам рейтинговой оценки  эффективности деятельности  сельских поселени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0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3,4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2,5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9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7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87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у муниципального района из бюджетов сельских поселений на осуществление части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 инфраструктуры капитальный ремонт, реконструкция, 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енного  (муниципального) имущества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738,96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 xml:space="preserve"> </w:t>
      </w: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2,08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52,08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8,967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8,967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right"/>
        <w:rPr/>
      </w:pPr>
      <w:r>
        <w:rPr/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36:00Z</dcterms:created>
  <dc:creator>БальжинимаеваЛД</dc:creator>
  <dc:description/>
  <cp:keywords/>
  <dc:language>en-US</dc:language>
  <cp:lastModifiedBy>ElenaAbramovna</cp:lastModifiedBy>
  <cp:lastPrinted>2017-12-20T10:54:00Z</cp:lastPrinted>
  <dcterms:modified xsi:type="dcterms:W3CDTF">2018-01-17T04:57:00Z</dcterms:modified>
  <cp:revision>23</cp:revision>
  <dc:subject/>
  <dc:title>О республиканском бюджете на 2008 год</dc:title>
</cp:coreProperties>
</file>