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БИЧУР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8 декабря  2018 года                                                                                           №  17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Бичурское» на 2019 год и на плановый период 2020 и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Бичурское» на 2019 год и на плановый период 2020 и 2021 годов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Бичурское» на 2019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7968,6 тыс. рублей, в том числе безвозмездных поступлений в сумме 23,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7968,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ичур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Бичурское» на 2020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7838,2 тыс. рублей, в том числе безвозмездных поступлений в сумме 24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7838,2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195,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ичур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Бичур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8073,0 рублей, в том числе безвозмездных поступлений в сумме 25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8073,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403,7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ичур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Бичур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Бичур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Бичур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Бичурское»</w:t>
      </w:r>
    </w:p>
    <w:p>
      <w:pPr>
        <w:pStyle w:val="ConsPlusNormal1"/>
        <w:ind w:firstLine="709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Бичур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Бичур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-2021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-2021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Бичурское» на 2019 год и на плановый период 2020 и 2021 годов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8 к настоящему решению;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0-2021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"</w:t>
      </w:r>
      <w:r>
        <w:rPr/>
        <w:t>Бичур</w:t>
      </w:r>
      <w:r>
        <w:rPr>
          <w:bCs/>
        </w:rPr>
        <w:t>ское" на 2019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0-2021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Бичурское»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0-2021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19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0-2021 годы в сумме 0,0 рублей  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Бичур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Бичурское»:</w:t>
      </w:r>
    </w:p>
    <w:p>
      <w:pPr>
        <w:pStyle w:val="Normal"/>
        <w:ind w:firstLine="708"/>
        <w:jc w:val="both"/>
        <w:rPr/>
      </w:pPr>
      <w:r>
        <w:rPr/>
        <w:t>на 2019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0-2021 годы согласно приложению 15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lang w:eastAsia="en-US"/>
        </w:rPr>
        <w:t>Статья 7</w:t>
      </w:r>
      <w:r>
        <w:rPr>
          <w:lang w:eastAsia="en-US"/>
        </w:rPr>
        <w:t xml:space="preserve">. </w:t>
      </w:r>
      <w:r>
        <w:rPr>
          <w:b/>
          <w:lang w:eastAsia="en-US"/>
        </w:rPr>
        <w:t>Субсидии юридическим лицам (за исключением субсидий государственным (муниципальным)  учреждениям), индивидуальным предпринимателям,  а также физическим лицам – производителям товаров, работ, услуг</w:t>
      </w:r>
    </w:p>
    <w:p>
      <w:pPr>
        <w:pStyle w:val="Normal"/>
        <w:ind w:firstLine="708"/>
        <w:jc w:val="both"/>
        <w:rPr/>
      </w:pPr>
      <w:r>
        <w:rPr/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порядке согласно приложению 16 к настоящему решению.</w:t>
      </w:r>
    </w:p>
    <w:p>
      <w:pPr>
        <w:pStyle w:val="Normal"/>
        <w:ind w:firstLine="708"/>
        <w:jc w:val="both"/>
        <w:rPr/>
      </w:pPr>
      <w:r>
        <w:rPr>
          <w:b/>
        </w:rPr>
        <w:t>Статья 8. Муниципальный долг муниципального образования – сельское поселение «Бичур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Бичурское» на 1 января 2020 года не должен превышать 0,0 тыс. рублей, на 1 января 2021 года 0,0 тыс. рублей, на 1 января 2022 года 0,0 тыс. рублей.</w:t>
      </w:r>
    </w:p>
    <w:p>
      <w:pPr>
        <w:pStyle w:val="Normal"/>
        <w:rPr/>
      </w:pPr>
      <w:r>
        <w:rPr/>
        <w:t>Предельный объем муниципального долга муниципального образования - сельское поселение «Бичурское» в течение 2019 года не должен превышать 0,0 тыс. рублей, в течение 2020 года не должен превышать 0,0 тыс. рублей, в течение 2021 года не должен превышать 0,0 тыс. рублей.</w:t>
      </w:r>
    </w:p>
    <w:p>
      <w:pPr>
        <w:pStyle w:val="ConsPlusNormal1"/>
        <w:widowControl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верхний предел долга по муниципальным гарантиям на 1 января 2020 года не должен превышать 0,0 тыс. рублей, на 1 января 2021 года не должен превышать 0,0 тыс. рублей, на 1 января 2022 года не должен превышать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9. Программа муниципальных внутренних заимствований м</w:t>
      </w:r>
      <w:r>
        <w:rPr>
          <w:b/>
        </w:rPr>
        <w:t>униципального образования сельское поселение  «Бичур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сельское поселение «Бичурское»:  </w:t>
      </w:r>
    </w:p>
    <w:p>
      <w:pPr>
        <w:pStyle w:val="Normal"/>
        <w:jc w:val="both"/>
        <w:rPr/>
      </w:pPr>
      <w:r>
        <w:rPr/>
        <w:t>на 2019 год согласно приложению 17 к настоящему решению;</w:t>
      </w:r>
    </w:p>
    <w:p>
      <w:pPr>
        <w:pStyle w:val="Normal"/>
        <w:jc w:val="both"/>
        <w:rPr/>
      </w:pPr>
      <w:r>
        <w:rPr/>
        <w:t>на 2020-2021 годы согласно приложению 18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bCs/>
        </w:rPr>
        <w:t>Статья 10.</w:t>
      </w:r>
      <w:r>
        <w:rPr>
          <w:b/>
        </w:rPr>
        <w:t xml:space="preserve">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1. Настоящее решение вступает в силу с 1 января 2019 года.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Бичурское» и на официальном сайте муниципального образования – сельское поселение «Бичурское».</w:t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сельское поселение «Бичурское» -                                        В.В.Тюрюханов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Бичур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Бичур</w:t>
            </w:r>
            <w:r>
              <w:rPr>
                <w:b/>
                <w:bCs/>
              </w:rPr>
              <w:t>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60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92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0000 0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ов Российской Федерации </w:t>
            </w:r>
          </w:p>
          <w:p>
            <w:pPr>
              <w:pStyle w:val="Normal"/>
              <w:rPr/>
            </w:pPr>
            <w:r>
              <w:rPr/>
              <w:t>от возврата организациями остатков субсидий прошлых лет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Бичурское» на 2019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0 и 2021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Бичурский район»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Бичур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Бичурское» на 2019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0 и 2021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/>
      </w:pPr>
      <w:r>
        <w:rPr>
          <w:color w:val="000000"/>
        </w:rPr>
        <w:t>дефицита бюджета муниципального образования – сельское поселение «</w:t>
      </w:r>
      <w:r>
        <w:rPr/>
        <w:t>Бичур</w:t>
      </w:r>
      <w:r>
        <w:rPr>
          <w:color w:val="000000"/>
        </w:rPr>
        <w:t>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Бичур</w:t>
            </w:r>
            <w:r>
              <w:rPr>
                <w:b w:val="false"/>
                <w:sz w:val="24"/>
                <w:lang w:val="ru-RU"/>
              </w:rPr>
              <w:t>ское</w:t>
            </w:r>
            <w:r>
              <w:rPr>
                <w:b w:val="false"/>
                <w:sz w:val="24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462"/>
        <w:gridCol w:w="1559"/>
      </w:tblGrid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 на 2019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20 и 2021 годов»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82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Бичурское»</w:t>
            </w:r>
            <w:r>
              <w:rPr>
                <w:b/>
                <w:bCs/>
                <w:color w:val="000000"/>
              </w:rPr>
              <w:t xml:space="preserve"> на 2019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5,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63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60,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 06 01000 00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,6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6</w:t>
            </w:r>
          </w:p>
        </w:tc>
      </w:tr>
      <w:tr>
        <w:trPr>
          <w:trHeight w:val="27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,0</w:t>
            </w:r>
          </w:p>
        </w:tc>
      </w:tr>
      <w:tr>
        <w:trPr>
          <w:trHeight w:val="27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,3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,3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3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, получаемые в виде арендной либо иной платы за передачу в безвозмездное пользование 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20 00 0000 12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 землю, а также средства от продажи права на   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tbl>
      <w:tblPr>
        <w:tblW w:w="10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033"/>
        <w:gridCol w:w="993"/>
        <w:gridCol w:w="40"/>
        <w:gridCol w:w="993"/>
      </w:tblGrid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 на 2019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и на плановый период 2020 и 2021 годов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 поступления налоговых и неналоговых доходов бюджета </w:t>
            </w:r>
            <w:r>
              <w:rPr>
                <w:b/>
              </w:rPr>
              <w:t xml:space="preserve">муниципального образования – сельское поселение «Бичурское» </w:t>
            </w:r>
            <w:r>
              <w:rPr>
                <w:b/>
                <w:bCs/>
                <w:color w:val="000000"/>
              </w:rPr>
              <w:t>на 2020-2021 годы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2020г.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1г.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14,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47,9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3,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0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98,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6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1000 0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5,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5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30 0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40 0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,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9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7,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9,5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, получаемые в виде арендной либо иной платы за передачу в безвозмездное пользование 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20 0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 землю, а также средства от продажи права на   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708" w:right="97" w:hanging="0"/>
        <w:jc w:val="right"/>
        <w:rPr/>
      </w:pPr>
      <w:r>
        <w:rPr/>
        <w:t>Приложение 6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на 2019 год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и на плановый период 2020 и 2021 годов» </w:t>
      </w:r>
    </w:p>
    <w:p>
      <w:pPr>
        <w:pStyle w:val="23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9 год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 бюджетам  сельских  поселений на выравнивание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>Приложение 7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к решению Совета депутатов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сельское поселение «Бичурское» на 2019 год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и на плановый период 2020 и 2021 годов» </w:t>
      </w:r>
    </w:p>
    <w:p>
      <w:pPr>
        <w:pStyle w:val="23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  <w:bCs/>
        </w:rPr>
        <w:t>Объем безвозмездных поступлении</w:t>
      </w:r>
      <w:r>
        <w:rPr>
          <w:b/>
        </w:rPr>
        <w:t xml:space="preserve"> на 2020-2021 годы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093"/>
        <w:gridCol w:w="1134"/>
        <w:gridCol w:w="1134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0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 бюджетам  сельских 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</w:tr>
      <w:tr>
        <w:trPr>
          <w:trHeight w:val="315" w:hRule="atLeast"/>
        </w:trPr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tbl>
      <w:tblPr>
        <w:tblW w:w="979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5"/>
        <w:gridCol w:w="4932"/>
        <w:gridCol w:w="1800"/>
        <w:gridCol w:w="1618"/>
      </w:tblGrid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7" w:leader="none"/>
              </w:tabs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9 год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0 и 2021 годов"</w:t>
            </w:r>
          </w:p>
        </w:tc>
      </w:tr>
      <w:tr>
        <w:trPr>
          <w:trHeight w:val="88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19 год</w:t>
            </w:r>
          </w:p>
        </w:tc>
      </w:tr>
      <w:tr>
        <w:trPr>
          <w:trHeight w:val="330" w:hRule="atLeast"/>
        </w:trPr>
        <w:tc>
          <w:tcPr>
            <w:tcW w:w="97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4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7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,5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,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3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1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68,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23"/>
        <w:spacing w:lineRule="auto" w:line="240"/>
        <w:ind w:left="283" w:right="277" w:hanging="0"/>
        <w:rPr/>
      </w:pPr>
      <w:r>
        <w:rPr/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"/>
        <w:gridCol w:w="2126"/>
        <w:gridCol w:w="692"/>
        <w:gridCol w:w="507"/>
        <w:gridCol w:w="600"/>
        <w:gridCol w:w="328"/>
        <w:gridCol w:w="992"/>
        <w:gridCol w:w="142"/>
        <w:gridCol w:w="640"/>
        <w:gridCol w:w="494"/>
        <w:gridCol w:w="672"/>
        <w:gridCol w:w="462"/>
        <w:gridCol w:w="708"/>
        <w:gridCol w:w="44"/>
        <w:gridCol w:w="382"/>
      </w:tblGrid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9 год 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0 и 2021 годов"</w:t>
            </w:r>
          </w:p>
        </w:tc>
      </w:tr>
      <w:tr>
        <w:trPr>
          <w:trHeight w:val="1260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20 - 2021 годы</w:t>
            </w:r>
          </w:p>
        </w:tc>
      </w:tr>
      <w:tr>
        <w:trPr>
          <w:trHeight w:val="300" w:hRule="atLeast"/>
        </w:trPr>
        <w:tc>
          <w:tcPr>
            <w:tcW w:w="779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425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20 год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2021год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1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8,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7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3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1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1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,1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8,1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9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9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38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73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RANGE!A3%3AH92"/>
            <w:bookmarkStart w:id="1" w:name="RANGE!A3%3AH92"/>
          </w:p>
          <w:p>
            <w:pPr>
              <w:pStyle w:val="Normal"/>
              <w:jc w:val="right"/>
              <w:rPr/>
            </w:pPr>
            <w:r>
              <w:rPr/>
            </w:r>
          </w:p>
          <w:tbl>
            <w:tblPr>
              <w:tblW w:w="9237" w:type="dxa"/>
              <w:jc w:val="left"/>
              <w:tblInd w:w="1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1351"/>
              <w:gridCol w:w="939"/>
              <w:gridCol w:w="966"/>
              <w:gridCol w:w="966"/>
              <w:gridCol w:w="966"/>
              <w:gridCol w:w="955"/>
              <w:gridCol w:w="831"/>
            </w:tblGrid>
            <w:tr>
              <w:trPr>
                <w:trHeight w:val="315" w:hRule="atLeast"/>
              </w:trPr>
              <w:tc>
                <w:tcPr>
                  <w:tcW w:w="923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1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3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</w:t>
                  </w:r>
                  <w:r>
                    <w:rPr/>
                    <w:t>к решению Совета депутатов Муниципального образования 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3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ельское поселение "Бичурское"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23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"О  бюджете Муниципального образования -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23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ельское поселение "Бичурское" на 2019 год и на  плановый период 2020 и 2021 годов "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9237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целевым статьям 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бюджета МО-СП "Бичурское" на 2019 год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237" w:type="dxa"/>
                  <w:gridSpan w:val="8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(тыс. рублей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2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13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93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  хода</w:t>
                  </w:r>
                </w:p>
              </w:tc>
              <w:tc>
                <w:tcPr>
                  <w:tcW w:w="96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БС</w:t>
                  </w:r>
                </w:p>
              </w:tc>
              <w:tc>
                <w:tcPr>
                  <w:tcW w:w="96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  дел</w:t>
                  </w:r>
                </w:p>
              </w:tc>
              <w:tc>
                <w:tcPr>
                  <w:tcW w:w="96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   раз    дел</w:t>
                  </w:r>
                </w:p>
              </w:tc>
              <w:tc>
                <w:tcPr>
                  <w:tcW w:w="95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</w:t>
                  </w:r>
                </w:p>
              </w:tc>
              <w:tc>
                <w:tcPr>
                  <w:tcW w:w="83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в том числе за счет средств федерального бюдж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2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3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2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3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5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дминистрация муниципального образования - сельское поселение "Бичурское"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68,6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47,5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Руководство и управление в сфере установленных функций органов  местного самоуправления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обеспечение функционирования высшего должностного лица муниципального образования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97,5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Осуществление государственных полномочий по расчету и предоставлению дотации поселениям 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9900 7309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2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государственных</w:t>
                  </w:r>
                  <w:r>
                    <w:rPr>
                      <w:b/>
                      <w:sz w:val="18"/>
                      <w:szCs w:val="18"/>
                    </w:rPr>
                    <w:t xml:space="preserve"> нуж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7309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2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74,3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2,6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ные выплаты  персоналу государственных (муниципальных)органов , за  исключением фонда оплаты труда 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,8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2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3,9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И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Уплата иных платежей 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И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внешнего муниципального финансового контроля  МО-СП «Бичурское»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4600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4600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Резервные фонды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й фонд местной администрации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60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зервный фонд финансирования непредвиденных расходов Администрации МО-СП "Бичурское"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604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604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Руководство и управление в сфере  установленных функций ОМСУ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10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Расходы на выполнение других функции органов местного самоуправления 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159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159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0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1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11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 обеспечение  деятельности (оказания услуг) учреждений хозяйственного обслуживания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18359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81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18359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81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61,1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Жилищное хозяйство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плата взносов  на  капитальный ремонт  собственников помещений в многоквартирных домах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1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17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8,1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Прочие мероприятия, связанные с выполнением обязательств органов местного самоуправления  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8,1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мероприятия по благоустройству территории сельского поселени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Е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8,1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Е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8,1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К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К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зеленение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900 8829О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О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Культура 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полнение других обязательств муниципального образования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0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1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1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И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ассовый спорт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сходы на проведение мероприятий в области физической культуры и  спорта 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6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2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60</w:t>
                  </w:r>
                </w:p>
              </w:tc>
              <w:tc>
                <w:tcPr>
                  <w:tcW w:w="9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4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9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68,6</w:t>
                  </w:r>
                </w:p>
              </w:tc>
              <w:tc>
                <w:tcPr>
                  <w:tcW w:w="8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0</w:t>
                  </w:r>
                </w:p>
              </w:tc>
            </w:tr>
          </w:tbl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23"/>
              <w:tabs>
                <w:tab w:val="clear" w:pos="708"/>
                <w:tab w:val="left" w:pos="5670" w:leader="none"/>
              </w:tabs>
              <w:spacing w:lineRule="auto" w:line="240"/>
              <w:ind w:left="283" w:right="277" w:hanging="0"/>
              <w:rPr/>
            </w:pPr>
            <w:r>
              <w:rPr/>
            </w:r>
          </w:p>
          <w:tbl>
            <w:tblPr>
              <w:tblW w:w="9340" w:type="dxa"/>
              <w:jc w:val="left"/>
              <w:tblInd w:w="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1417"/>
              <w:gridCol w:w="607"/>
              <w:gridCol w:w="692"/>
              <w:gridCol w:w="507"/>
              <w:gridCol w:w="563"/>
              <w:gridCol w:w="866"/>
              <w:gridCol w:w="890"/>
              <w:gridCol w:w="997"/>
              <w:gridCol w:w="679"/>
            </w:tblGrid>
            <w:tr>
              <w:trPr>
                <w:trHeight w:val="315" w:hRule="atLeast"/>
              </w:trPr>
              <w:tc>
                <w:tcPr>
                  <w:tcW w:w="934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ind w:left="-623" w:hanging="0"/>
                    <w:jc w:val="right"/>
                    <w:rPr/>
                  </w:pPr>
                  <w:r>
                    <w:rPr/>
                    <w:t>Приложение 1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4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</w:t>
                  </w:r>
                  <w:r>
                    <w:rPr/>
                    <w:t>к решению Совета депутатов Муниципального образования 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4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ельское поселение "Бичурское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34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"О  бюджете Муниципального образования 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34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сельское поселение "Бичурское" на 2019 год и на  плановый период 2020 и 2021 годов "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9340" w:type="dxa"/>
                  <w:gridSpan w:val="10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бюджета МО-СП "Бичурское" на 2020 -2021 годы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9340" w:type="dxa"/>
                  <w:gridSpan w:val="10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(тыс. рублей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141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Целевая статья</w:t>
                  </w:r>
                </w:p>
              </w:tc>
              <w:tc>
                <w:tcPr>
                  <w:tcW w:w="60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рас  хода</w:t>
                  </w:r>
                </w:p>
              </w:tc>
              <w:tc>
                <w:tcPr>
                  <w:tcW w:w="69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БС</w:t>
                  </w:r>
                </w:p>
              </w:tc>
              <w:tc>
                <w:tcPr>
                  <w:tcW w:w="50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  дел</w:t>
                  </w:r>
                </w:p>
              </w:tc>
              <w:tc>
                <w:tcPr>
                  <w:tcW w:w="5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   раз    дел</w:t>
                  </w:r>
                </w:p>
              </w:tc>
              <w:tc>
                <w:tcPr>
                  <w:tcW w:w="866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год</w:t>
                  </w:r>
                </w:p>
              </w:tc>
              <w:tc>
                <w:tcPr>
                  <w:tcW w:w="8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в том числе за счет средств федерального бюджета</w:t>
                  </w:r>
                </w:p>
              </w:tc>
              <w:tc>
                <w:tcPr>
                  <w:tcW w:w="99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1 год </w:t>
                  </w:r>
                </w:p>
              </w:tc>
              <w:tc>
                <w:tcPr>
                  <w:tcW w:w="6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в том числе за счет средств федерального бюдж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6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6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дминистрация муниципального образования - сельское поселение "Бичурское"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42,3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69,3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61,2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88,2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1126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Руководство и управление в сфере установленных функций органов  местного самоуправления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0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обеспечение функционирования высшего должностного лица муниципального образования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1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1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1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7,5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7,5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Осуществление государственных полномочий по расчету и предоставлению дотации поселениям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73090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1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1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23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государственных</w:t>
                  </w:r>
                  <w:r>
                    <w:rPr>
                      <w:b/>
                      <w:sz w:val="18"/>
                      <w:szCs w:val="18"/>
                    </w:rPr>
                    <w:t xml:space="preserve"> нужд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73090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1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1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2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3,4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2,4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2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2,6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2,6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2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,8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2,8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1098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2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98102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3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,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И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иных платежей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И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внешнего муниципального финансового контроля  МО-СП «Бичурское»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46000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46000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Резервные фонды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зервный фонд местной администрации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600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зервный фонд финансирования непредвиденных расходов Администрации МО-СП "Бичурское"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604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зервные средства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604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3,7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0,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на  обеспечение  деятельности (оказания услуг) учреждений хозяйственного обслуживания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18359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3,7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0,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918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18359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3,7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0,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1,1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1,1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Жилищное хозяйство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плата взносов  на  капитальный ремонт  собственников помещений в многоквартирных домах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17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17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8,1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8,1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Прочие мероприятия, связанные с выполнением обязательств органов местного самоуправления 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0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8,1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8,1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мероприятия по благоустройству территории сельского поселения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Е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8,1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8,1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Е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8,1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8,1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К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К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Озеленение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900 8829О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О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ультура , кинематография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0,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Культура 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0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0,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10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10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9И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ассовый спорт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асходы на проведение мероприятий в области физической культуры и  спорта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60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чая 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900 88260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ловно утвержденные расходы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,9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3,7</w:t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0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38,2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73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23"/>
              <w:spacing w:lineRule="auto" w:line="240"/>
              <w:ind w:left="283" w:right="277" w:hanging="0"/>
              <w:rPr/>
            </w:pPr>
            <w:r>
              <w:rPr/>
            </w:r>
          </w:p>
          <w:p>
            <w:pPr>
              <w:pStyle w:val="Normal"/>
              <w:ind w:left="-397" w:firstLine="397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bookmarkStart w:id="2" w:name="RANGE!A3%3AH92"/>
            <w:r>
              <w:rPr/>
              <w:t>Приложение 1</w:t>
            </w:r>
            <w:bookmarkEnd w:id="2"/>
            <w:r>
              <w:rPr/>
              <w:t>2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9 год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0 и 2021 годов"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9 год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,6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7,5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5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3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ые выплаты персоналу государственных (муниципальных)органов, за исключением фонда  оплаты труд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8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-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 платеже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нешнего муниципального финансового контроля поселения МО-СП «Бичурско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1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8821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1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1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1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1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8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82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82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68,6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2"/>
        <w:gridCol w:w="507"/>
        <w:gridCol w:w="563"/>
        <w:gridCol w:w="1356"/>
        <w:gridCol w:w="607"/>
        <w:gridCol w:w="866"/>
        <w:gridCol w:w="1394"/>
        <w:gridCol w:w="866"/>
        <w:gridCol w:w="945"/>
      </w:tblGrid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9 год </w:t>
            </w:r>
          </w:p>
        </w:tc>
      </w:tr>
      <w:tr>
        <w:trPr>
          <w:trHeight w:val="25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0 и 2021 годов" </w:t>
            </w:r>
          </w:p>
        </w:tc>
      </w:tr>
      <w:tr>
        <w:trPr>
          <w:trHeight w:val="900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20-2021 годы </w:t>
            </w:r>
          </w:p>
        </w:tc>
      </w:tr>
      <w:tr>
        <w:trPr>
          <w:trHeight w:val="255" w:hRule="atLeast"/>
        </w:trPr>
        <w:tc>
          <w:tcPr>
            <w:tcW w:w="81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61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,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,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564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внешнего муниципального финансового контроля  МО-СП «Бичурско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77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8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мероприятия по благоустройству территории сельского поселени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00 8829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00 8829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82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82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882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 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8,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3,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23"/>
        <w:spacing w:lineRule="auto" w:line="240"/>
        <w:ind w:left="283" w:right="277" w:hanging="0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>сельское поселение «Бичурское» на 2019год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0 и 2021 годы» </w:t>
      </w:r>
    </w:p>
    <w:p>
      <w:pPr>
        <w:pStyle w:val="23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3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Бичурское» на 2019 год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68,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68,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8,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8,6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>сельское поселение «Бичурское» на 2019 год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0 и 2021 годы» </w:t>
      </w:r>
    </w:p>
    <w:p>
      <w:pPr>
        <w:pStyle w:val="23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3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</w:t>
      </w:r>
      <w:r>
        <w:rPr/>
        <w:t>Бичур</w:t>
      </w:r>
      <w:r>
        <w:rPr>
          <w:b/>
        </w:rPr>
        <w:t>ское» на 2020 и 2021годы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0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73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73,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3,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3,0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Бичур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чурское» на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0-2021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Бичурское» на 2019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               </w:t>
      </w:r>
      <w:r>
        <w:rPr/>
        <w:t>Муниципального образования – сельское поселение «Бичурское» на 2019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чур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чурское» на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0-2021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Бичурское» на 2020-2021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Бичурское» на 2020-2021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283" w:right="277" w:hanging="0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казателям проекта бюджет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ельское поселение «Бичурское»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плановый период 2020 и 2021 годов</w:t>
      </w:r>
    </w:p>
    <w:p>
      <w:pPr>
        <w:pStyle w:val="Heading1"/>
        <w:jc w:val="center"/>
        <w:rPr>
          <w:rStyle w:val="InternetLink"/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</w:rPr>
        <w:t>Д</w:t>
      </w:r>
      <w:r>
        <w:rPr>
          <w:rStyle w:val="InternetLink"/>
          <w:rFonts w:cs="Times New Roman" w:ascii="Times New Roman" w:hAnsi="Times New Roman"/>
          <w:caps/>
          <w:sz w:val="24"/>
          <w:szCs w:val="24"/>
          <w:lang w:val="en-US" w:eastAsia="en-US"/>
        </w:rPr>
        <w:t>ОХОДЫ БЮДЖЕТА Муниципального образования сельское поселение  «Бичурское»</w:t>
      </w:r>
    </w:p>
    <w:p>
      <w:pPr>
        <w:pStyle w:val="23"/>
        <w:spacing w:lineRule="auto" w:line="240" w:before="0" w:after="0"/>
        <w:ind w:left="0" w:hanging="0"/>
        <w:jc w:val="both"/>
        <w:rPr>
          <w:rStyle w:val="InternetLink"/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В основу формирования проекта бюджета Муниципального образования сельское поселение «Бичурское» на 2019 год и на плановый период 2020 и 2021 годов заложены: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Бюджетное послание Президента Республики Бурятия;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/>
        <w:t>прогноз социально-экономического развития Муниципального образования сельское поселение «Бичурское» на 2018 -2020 годы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Cs/>
        </w:rPr>
        <w:t>основные направления бюджетной и налоговой политики</w:t>
      </w:r>
      <w:r>
        <w:rPr/>
        <w:t xml:space="preserve"> на 2019 -2021 годы</w:t>
      </w:r>
      <w:r>
        <w:rPr>
          <w:bCs/>
        </w:rPr>
        <w:t>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Cs/>
        </w:rPr>
        <w:t xml:space="preserve">итоги исполнения бюджета </w:t>
      </w:r>
      <w:r>
        <w:rPr/>
        <w:t xml:space="preserve">Муниципального образования сельское поселение «Бичурское» </w:t>
      </w:r>
      <w:r>
        <w:rPr>
          <w:bCs/>
        </w:rPr>
        <w:t xml:space="preserve">за 2017 год; 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bCs/>
        </w:rPr>
        <w:t xml:space="preserve">ожидаемое исполнение бюджета </w:t>
      </w:r>
      <w:r>
        <w:rPr/>
        <w:t xml:space="preserve">Муниципального образования сельское поселение «Бичурское» </w:t>
      </w:r>
      <w:r>
        <w:rPr>
          <w:bCs/>
        </w:rPr>
        <w:t>за 2018 год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Cs/>
        </w:rPr>
      </w:pPr>
      <w:r>
        <w:rPr>
          <w:bCs/>
        </w:rPr>
        <w:t>прогнозные данные о поступлении доходов, согласованные с Муниципальным учреждением Финансовым Управлением МО «Бичурский район»;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bCs/>
        </w:rPr>
      </w:pPr>
      <w:r>
        <w:rPr>
          <w:bCs/>
        </w:rPr>
        <w:t xml:space="preserve">установленные законодательством нормативы отчислений в бюджет муниципальных образований и изменения федерального законодательства.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 xml:space="preserve">Для обеспечения устойчивости бюджета продолжена практика формирования бюджета на среднесрочный трехлетний период.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течение очередного финансового года и предстоящих двух плановых периодов предлагается установить следующие: в течение 2019 года не должен превышать 0,0 тыс. рублей, в течение  2020 года – 0,0 тыс. рублей, в течение  2021 года – 0,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абзацем 7 пункта 3 статьи 184.1 Бюджетного кодекса Российской Федерации общий объем условно утверждаемых (утвержденных) расходов на первый год планового периода утвержден в объеме до 2,5 % от общего объема расходов бюджета (2020 год – 195,9 тыс. рублей), на второй год планового периода в объеме до 5 % от общего объема расходов бюджета (2021 год – 403,7 тыс. рублей)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ходы проекта бюджета характеризуются следующими данными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center"/>
        <w:outlineLvl w:val="0"/>
        <w:rPr/>
      </w:pPr>
      <w:r>
        <w:rPr>
          <w:rFonts w:eastAsia="Calibri"/>
        </w:rPr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696"/>
        <w:gridCol w:w="1694"/>
        <w:gridCol w:w="1236"/>
        <w:gridCol w:w="1168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8 год (оценк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8070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45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14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47,9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4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3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25,1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оходы -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  <w:tab w:val="left" w:pos="120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514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968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83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073,0</w:t>
            </w:r>
          </w:p>
        </w:tc>
      </w:tr>
    </w:tbl>
    <w:p>
      <w:pPr>
        <w:pStyle w:val="Heading1"/>
        <w:jc w:val="center"/>
        <w:rPr>
          <w:rStyle w:val="InternetLink"/>
          <w:rFonts w:ascii="Times New Roman" w:hAnsi="Times New Roman" w:cs="Times New Roman"/>
          <w:caps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sz w:val="24"/>
          <w:szCs w:val="24"/>
          <w:lang w:val="en-US" w:eastAsia="en-US"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налоговых и неналоговых доходов сформирован с учетом основных показателей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/>
        <w:t xml:space="preserve">Объем налоговых и неналоговых доходов бюджета муниципального образования  на 2018 год прогнозируется в сумме </w:t>
      </w:r>
      <w:r>
        <w:rPr>
          <w:bCs/>
          <w:color w:val="000000"/>
        </w:rPr>
        <w:t>8070,9</w:t>
      </w:r>
      <w:r>
        <w:rPr>
          <w:color w:val="000000"/>
        </w:rPr>
        <w:t xml:space="preserve"> </w:t>
      </w:r>
      <w:r>
        <w:rPr>
          <w:bCs/>
          <w:color w:val="000000"/>
        </w:rPr>
        <w:t>тыс. рублей., что составляет  76,8 % от всех доходов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(тыс</w:t>
      </w:r>
      <w:r>
        <w:rPr/>
        <w:t>. 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992"/>
        <w:gridCol w:w="1134"/>
        <w:gridCol w:w="993"/>
        <w:gridCol w:w="1136"/>
        <w:gridCol w:w="885"/>
        <w:gridCol w:w="955"/>
      </w:tblGrid>
      <w:tr>
        <w:trPr>
          <w:trHeight w:val="349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о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5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2018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2019 год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2020 году</w:t>
            </w:r>
          </w:p>
        </w:tc>
      </w:tr>
      <w:tr>
        <w:trPr>
          <w:trHeight w:val="63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7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НДФ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0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60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Налог на 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8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5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СХ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9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5</w:t>
            </w:r>
          </w:p>
        </w:tc>
      </w:tr>
      <w:tr>
        <w:trPr>
          <w:trHeight w:val="114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0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9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7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,9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ЛОГОВЫЕ ДОХОДЫ</w:t>
      </w:r>
    </w:p>
    <w:p>
      <w:pPr>
        <w:pStyle w:val="Heading3"/>
        <w:spacing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sz w:val="24"/>
          <w:szCs w:val="24"/>
          <w:lang w:val="en-US" w:eastAsia="en-US"/>
        </w:rPr>
        <w:t>Налог на доходы физических лиц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лог на доходы физических лиц спрогнозирован отдельно по каждому виду экономической деятельности, бюджетной сфере исходя из ожидаемого фонда оплаты труда в 2019  году – 846959,6 тыс. рублей, прогнозного облагаемого фонда оплаты труда в 2020году -  862164 тыс. рублей в 2021году – 884126 тыс.руб. </w:t>
      </w:r>
    </w:p>
    <w:p>
      <w:pPr>
        <w:pStyle w:val="Normal"/>
        <w:ind w:firstLine="709"/>
        <w:jc w:val="both"/>
        <w:rPr/>
      </w:pPr>
      <w:bookmarkStart w:id="3" w:name="_GoBack"/>
      <w:bookmarkEnd w:id="3"/>
      <w:r>
        <w:rPr/>
        <w:t>На основании прогнозирования социально-экономического мониторинга и муниципальных закупок расчетов, исходя  из норматива  зачисления  налога в бюджет муниципального поселения  2 %, ожидаемая сумма налога в бюджет муниципального образования составит в 2018 году 1585,9 тыс. рублей. На 2019 год поступление налога в бюджет муниципального образования прогнозируется в сумме 1663,7 тыс. рублей.  На 2020 год -1703,2 тыс. рублей и на 2021 год – 1760,3 тыс. рублей.</w:t>
      </w:r>
    </w:p>
    <w:p>
      <w:pPr>
        <w:pStyle w:val="214"/>
        <w:numPr>
          <w:ilvl w:val="0"/>
          <w:numId w:val="0"/>
        </w:numP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</w:t>
      </w:r>
      <w:r>
        <w:rPr/>
        <w:t>Единый сельскохозяйственный налог</w:t>
      </w:r>
    </w:p>
    <w:p>
      <w:pPr>
        <w:pStyle w:val="Style21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ые поступления ЕСХН в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у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15,5</w:t>
      </w:r>
      <w:r>
        <w:rPr>
          <w:rFonts w:cs="Times New Roman" w:ascii="Times New Roman" w:hAnsi="Times New Roman"/>
          <w:sz w:val="24"/>
          <w:szCs w:val="24"/>
        </w:rPr>
        <w:t xml:space="preserve"> тыс. рублей рассчитаны исходя из планируемой налоговой базы основных сельскохозяйственных организаций, осуществляющих деятельность на территории муниципального образования.  К ожидаемому объему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года в 20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оду запланировано увеличение. </w:t>
      </w:r>
      <w:r>
        <w:rPr>
          <w:rFonts w:cs="Times New Roman" w:ascii="Times New Roman" w:hAnsi="Times New Roman"/>
          <w:sz w:val="24"/>
          <w:szCs w:val="24"/>
          <w:lang w:val="ru-RU"/>
        </w:rPr>
        <w:t>В 2020 году    16,2 тыс.руб , в 2021 году    17,8 тыс.руб.</w:t>
      </w:r>
    </w:p>
    <w:p>
      <w:pPr>
        <w:pStyle w:val="Normal"/>
        <w:ind w:firstLine="708"/>
        <w:jc w:val="both"/>
        <w:rPr/>
      </w:pPr>
      <w:r>
        <w:rPr/>
        <w:t xml:space="preserve">Прогнозный объем поступления ЕСХН рассчитан исходя из планируемой налоговой базы основных сельскохозяйственных организаций, осуществляющих деятельность на территории муниципального образования, норматива зачисления в МО-СП «Бичурское» – 30%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логи  на имущество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лог на имущество  физических лиц  в 2019 г. – 605,6 тыс.руб. 2020 г – 615,5 тыс.руб , 2021г -655,5 тыс.руб. </w:t>
      </w:r>
    </w:p>
    <w:p>
      <w:pPr>
        <w:pStyle w:val="Normal"/>
        <w:rPr/>
      </w:pPr>
      <w:r>
        <w:rPr/>
        <w:t xml:space="preserve"> </w:t>
      </w:r>
      <w:r>
        <w:rPr/>
        <w:t xml:space="preserve">Запланировано поступление налога  на имущество в 2019 году на уровне  2018 года  Увеличение   в 2020 году  на 1,6 % и в 2021 году на 6,5 %  за счет увеличения кадастровой стоимости и оформление право собственности на имущество через Росреестр. </w:t>
      </w:r>
    </w:p>
    <w:p>
      <w:pPr>
        <w:pStyle w:val="Normal"/>
        <w:rPr/>
      </w:pPr>
      <w:r>
        <w:rPr/>
        <w:t>Земельный налог  в 2019 г – 4955,3 тыс.руб . Увеличение по сравнению с 2018 годом  на 12,0 %  за счет увеличения кадастровой стоимости и оформление право собственности на земельные участки  через Рос реестр 2020 г – 5082,6 тыс.руб , 2021 году  – 5350,5 тыс.руб. Рост  налога  составит  от 102,5% -2020 г . 105,3 %  -в 2021</w:t>
      </w:r>
    </w:p>
    <w:p>
      <w:pPr>
        <w:pStyle w:val="Normal"/>
        <w:rPr/>
      </w:pPr>
      <w:r>
        <w:rPr/>
        <w:t xml:space="preserve"> </w:t>
      </w:r>
      <w:r>
        <w:rPr/>
        <w:t>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Неналоговые доходы бюджета  муниципального образования планируются в 2019 году в сумме 675,3 тыс. рублей(от уровня  2018 года 54,7 % ). 2020 г – 366,6 тыс.руб , 2021г – 233,8 тыс.руб. </w:t>
      </w:r>
    </w:p>
    <w:p>
      <w:pPr>
        <w:pStyle w:val="Normal"/>
        <w:rPr/>
      </w:pPr>
      <w:r>
        <w:rPr/>
        <w:t xml:space="preserve">Объем поступлений в  бюджет сформирован в соответствии с реестром  договоров  аренды   земельных участков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чие неналоговые 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Общая сумма прочих неналоговых доходов   составит –2019 г- 2021 годы по -30 тыс. рублей 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БЕЗВОЗМЕЗДНЫЕ ПОСТУПЛЕН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>Объем безвозмездных поступлений планируется в 2019году – 23,2 тыс. рублей. Безвозмездные поступления учтены  в объемах,  утвержденных Законом Республики Бурятия «О республиканском  бюджете на 2019год и на плановый период  2020 и 2021 годов » и    Бюджете МО» Бичурский район»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Дотации бюджетам  сельских поселений  на выравнивание  бюджетной обеспеченности  в размере 23,2 тыс. руб в 2019 году.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ъем безвозмездных поступлений планируется в 2020 г – 24,1 тыс. руб , 2021 г – 25,1 тыс.руб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 СЕЛЬСКОЕ ПОСЕЛЕНИЕ «БИЧУР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  <w:color w:val="000000"/>
          <w:spacing w:val="-3"/>
        </w:rPr>
        <w:t xml:space="preserve">          </w:t>
      </w:r>
      <w:r>
        <w:rPr>
          <w:bCs/>
          <w:color w:val="000000"/>
          <w:spacing w:val="-3"/>
        </w:rPr>
        <w:t xml:space="preserve">Расходы   бюджета муниципального образования </w:t>
      </w:r>
      <w:r>
        <w:rPr>
          <w:bCs/>
          <w:color w:val="000000"/>
          <w:spacing w:val="-1"/>
        </w:rPr>
        <w:t>сельское поселение «Бичурское»</w:t>
      </w:r>
    </w:p>
    <w:p>
      <w:pPr>
        <w:pStyle w:val="Normal"/>
        <w:rPr/>
      </w:pPr>
      <w:r>
        <w:rPr>
          <w:color w:val="000000"/>
          <w:spacing w:val="4"/>
        </w:rPr>
        <w:t xml:space="preserve">Общий объем расходов бюджета на 2019 год определен </w:t>
      </w:r>
      <w:r>
        <w:rPr>
          <w:bCs/>
          <w:color w:val="000000"/>
          <w:spacing w:val="4"/>
        </w:rPr>
        <w:t xml:space="preserve">на </w:t>
      </w:r>
      <w:r>
        <w:rPr>
          <w:color w:val="000000"/>
          <w:spacing w:val="4"/>
        </w:rPr>
        <w:t xml:space="preserve">уровне </w:t>
      </w:r>
      <w:r>
        <w:rPr>
          <w:color w:val="000000"/>
        </w:rPr>
        <w:t xml:space="preserve">7968,6 тыс. рублей, В номинальном выражении темпы роста бюджетных расходов к </w:t>
      </w:r>
      <w:r>
        <w:rPr>
          <w:color w:val="000000"/>
          <w:spacing w:val="1"/>
        </w:rPr>
        <w:t>2018г году составят  – 59,9%,</w:t>
      </w:r>
    </w:p>
    <w:p>
      <w:pPr>
        <w:pStyle w:val="Normal"/>
        <w:rPr/>
      </w:pPr>
      <w:r>
        <w:rPr>
          <w:color w:val="000000"/>
          <w:spacing w:val="4"/>
        </w:rPr>
        <w:t xml:space="preserve">Общий объем расходов бюджета </w:t>
      </w:r>
      <w:r>
        <w:rPr>
          <w:color w:val="000000"/>
        </w:rPr>
        <w:t xml:space="preserve">на 2020 год- 7838,2, тыс. рублей, на 2021 год – 8073,0 тыс. рублей. В номинальном выражении темпы роста бюджетных расходов к </w:t>
      </w:r>
      <w:r>
        <w:rPr>
          <w:color w:val="000000"/>
          <w:spacing w:val="1"/>
        </w:rPr>
        <w:t>предыдущему году составят  в  2020году 98,4 %, в 2021 году – 102,3 %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При формировании расходов бюджета Муниципального образования –сельское поселение  «Бичурское» учтено следующе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арифы страховых взносов на обязательное пенсионное страхование, обязательное социальное страхование на случай временной нетрудоспособности 30,2%</w:t>
      </w:r>
      <w:r>
        <w:rPr>
          <w:bCs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Расходы на оплату труда  предусмотрено  увеличение МРОТ  с 01.01.2019 года  до 16920 руб . </w:t>
      </w:r>
    </w:p>
    <w:p>
      <w:pPr>
        <w:pStyle w:val="Normal"/>
        <w:ind w:firstLine="708"/>
        <w:jc w:val="both"/>
        <w:rPr/>
      </w:pPr>
      <w:r>
        <w:rPr/>
        <w:t xml:space="preserve">3. Расходы по коммунальным услугам учтены </w:t>
      </w:r>
      <w:r>
        <w:rPr>
          <w:bCs/>
        </w:rPr>
        <w:t xml:space="preserve">из учета заключенных договоров с поставщиками коммунальных услуг на 2018 год и </w:t>
      </w:r>
      <w:r>
        <w:rPr/>
        <w:t>увеличением на индекс – дефлятор, на теплоэнергию, воду, электроэнергию 2019 год - 104,0;</w:t>
      </w:r>
    </w:p>
    <w:p>
      <w:pPr>
        <w:pStyle w:val="Normal"/>
        <w:ind w:firstLine="708"/>
        <w:jc w:val="both"/>
        <w:rPr/>
      </w:pPr>
      <w:r>
        <w:rPr/>
        <w:t>4. Расходы по материальным затратам учтены на уровне объемов бюджета Муниципального образования – сельское поселение «Бичурское» на 2018 года.</w:t>
      </w:r>
    </w:p>
    <w:p>
      <w:pPr>
        <w:pStyle w:val="Normal"/>
        <w:ind w:firstLine="720"/>
        <w:jc w:val="both"/>
        <w:rPr/>
      </w:pPr>
      <w:r>
        <w:rPr/>
        <w:t>Распределение бюджетных ассигнований по разделам и подразделам классификации расходов бюджета Муниципального образования – сельское поселение «Бичурское»</w:t>
      </w:r>
      <w:r>
        <w:rPr>
          <w:spacing w:val="-4"/>
        </w:rPr>
        <w:t xml:space="preserve"> </w:t>
      </w:r>
      <w:r>
        <w:rPr/>
        <w:t>предусмотрено в приложении №8, 9,10,11,12,13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Муниципального образования сельское поселение  «Бичурское»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863"/>
        <w:gridCol w:w="1418"/>
        <w:gridCol w:w="1701"/>
        <w:gridCol w:w="1425"/>
      </w:tblGrid>
      <w:tr>
        <w:trPr>
          <w:trHeight w:val="714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10   от 12.11 .2018г. 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31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8,2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Основное место в их структуре занимают бюджетные ассигнования функционирование Муниципального бюджетного учреждения  хозяйственно транспортного отдела МО-СП «Бичурское» и  администрации Муниципального образования сельское поселение «Бичурское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по обеспечению деятельности главы Муниципального образования- сельское поселение «Бичурское» определяются Положением об оплате труда депутатов, выборных должностных лиц, осуществляющих свои полномочия на постоянной основе, муниципальных служащих в Муниципальном образовании сельское поселение  «Бичурское»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05"/>
        <w:gridCol w:w="1418"/>
        <w:gridCol w:w="1492"/>
        <w:gridCol w:w="1492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10  от 12.11 .2018г. 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В их составе предусмотрены средства на обеспечение деятельности Главы Муниципального образования- сельское поселение  «Бичурское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по обеспечению деятельности аппарата администрации Муниципального образования – сельское поселение «Бичурское» определены Положением об оплате труда депутатов, выборных должностных лиц, осуществляющих свои полномочия на постоянной основе, муниципальных служащих в Муниципальном образовании сельское поселение «Бичурское»  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01"/>
        <w:gridCol w:w="1195"/>
        <w:gridCol w:w="1118"/>
        <w:gridCol w:w="1037"/>
      </w:tblGrid>
      <w:tr>
        <w:trPr>
          <w:trHeight w:val="712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10   от 12.11 .2018г. 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7,5</w:t>
            </w:r>
          </w:p>
        </w:tc>
      </w:tr>
      <w:tr>
        <w:trPr>
          <w:trHeight w:val="325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7</w:t>
            </w:r>
          </w:p>
        </w:tc>
      </w:tr>
      <w:tr>
        <w:trPr>
          <w:trHeight w:val="345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му подразделу отражаются расходы на содержание аппарата администрации Муниципального образования сельское поселение  «Бичурское».</w:t>
      </w:r>
    </w:p>
    <w:p>
      <w:pPr>
        <w:pStyle w:val="Normal"/>
        <w:rPr/>
      </w:pPr>
      <w:r>
        <w:rPr>
          <w:bCs/>
          <w:color w:val="000000"/>
          <w:spacing w:val="5"/>
        </w:rPr>
        <w:t xml:space="preserve">       </w:t>
      </w:r>
      <w:r>
        <w:rPr>
          <w:bCs/>
          <w:color w:val="000000"/>
          <w:spacing w:val="5"/>
        </w:rPr>
        <w:t xml:space="preserve">Межбюджетные трансферты  на осуществление части полномочий по решению </w:t>
      </w:r>
      <w:r>
        <w:rPr>
          <w:bCs/>
          <w:color w:val="000000"/>
          <w:spacing w:val="10"/>
        </w:rPr>
        <w:t xml:space="preserve">вопросов местного значения из бюджета поселения бюджету </w:t>
      </w:r>
      <w:r>
        <w:rPr>
          <w:bCs/>
          <w:color w:val="000000"/>
        </w:rPr>
        <w:t>муниципального района в соответствии с заключёнными соглашениями</w:t>
      </w:r>
      <w:r>
        <w:rPr>
          <w:bCs/>
          <w:color w:val="000000"/>
          <w:spacing w:val="-5"/>
        </w:rPr>
        <w:t>.</w:t>
      </w:r>
    </w:p>
    <w:p>
      <w:pPr>
        <w:pStyle w:val="Normal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  <w:t>Подраздел 0106 «Обеспечение  деятельности финансовых , налоговых и таможенных  органов финансового (финансово-бюджетного) надзора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 xml:space="preserve">Расходные обязательства  предусмотрены  на осуществление внешнего муниципального  финансового МО-СП «Бичурское» 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05"/>
        <w:gridCol w:w="1418"/>
        <w:gridCol w:w="1447"/>
        <w:gridCol w:w="1537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>(Решение Совета депутатов МО-СП «Бичурское»     №  10 от 12.11.2018г.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i/>
          <w:u w:val="single"/>
        </w:rPr>
        <w:t>Подраздел 0111 «Резервные фонды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 предусмотрены  на резервный фонд  непредвиденных расходов 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05"/>
        <w:gridCol w:w="1470"/>
        <w:gridCol w:w="1575"/>
        <w:gridCol w:w="1357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10   от 12 .11 .2018г. 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,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  <w:t>Подраздел 0113 «Другие общегосударственные вопросы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Style w:val="Emphasis"/>
        </w:rPr>
      </w:pPr>
      <w:r>
        <w:rPr/>
        <w:tab/>
        <w:t xml:space="preserve">Расходные обязательства  предусмотрены  на  межевание земель  99,0 тыс.,на.субсидии МБУ ХТО МО-СП «Бичурское» в размере 2881 тыс.руб., 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147"/>
        <w:gridCol w:w="1200"/>
        <w:gridCol w:w="1515"/>
        <w:gridCol w:w="1545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10   от 12.11.2018г. 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6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7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55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rPr/>
      </w:pPr>
      <w:r>
        <w:rPr/>
        <w:t xml:space="preserve"> </w:t>
      </w:r>
      <w:r>
        <w:rPr/>
        <w:t>По разделу  коммунальное  хозяйство предусмотрено по 43,0 тыс.руб  на уплату взносов  на капитальный ремонт  собственников помещений  в многоквартирных  домах  ежегодно в 2019-2020 год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 xml:space="preserve">К полномочиям   в сфере благоустройства относятся   </w:t>
      </w:r>
    </w:p>
    <w:p>
      <w:pPr>
        <w:pStyle w:val="Normal"/>
        <w:rPr/>
      </w:pPr>
      <w:r>
        <w:rPr>
          <w:rStyle w:val="Emphasis"/>
          <w:i w:val="false"/>
        </w:rPr>
        <w:t xml:space="preserve">Озеленение, содержание кладбищ, уборка и вывоз мусора ,подача и закрытие воды  в частный сектор </w:t>
      </w:r>
    </w:p>
    <w:p>
      <w:pPr>
        <w:pStyle w:val="Normal"/>
        <w:rPr/>
      </w:pPr>
      <w:r>
        <w:rPr>
          <w:rStyle w:val="Emphasis"/>
          <w:i w:val="false"/>
        </w:rPr>
        <w:t>Предусмотрены   расходы по 1031,1 тыс. руб. – 2019 г , , что составляет  13,2 % от  всех  расходов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05"/>
        <w:gridCol w:w="1515"/>
        <w:gridCol w:w="15"/>
        <w:gridCol w:w="1365"/>
        <w:gridCol w:w="82"/>
        <w:gridCol w:w="1425"/>
      </w:tblGrid>
      <w:tr>
        <w:trPr>
          <w:trHeight w:val="71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 10 от 12 .11 .2018г. 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,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,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,1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80,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>
          <w:color w:val="000000"/>
        </w:rPr>
        <w:t xml:space="preserve">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800 «Культура, кинематография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289"/>
        <w:gridCol w:w="1140"/>
        <w:gridCol w:w="1635"/>
        <w:gridCol w:w="1343"/>
      </w:tblGrid>
      <w:tr>
        <w:trPr>
          <w:trHeight w:val="71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10 от 12 .11 .2018г. 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>
          <w:rStyle w:val="Emphasis"/>
          <w:i w:val="false"/>
        </w:rPr>
        <w:t>Предусмотрены   расходы на проведение культурных мероприятий и подписка периодической печати, за оплату за негативное воздействие  на окружающую среду 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1100 «Физическая культура и спор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289"/>
        <w:gridCol w:w="1140"/>
        <w:gridCol w:w="1635"/>
        <w:gridCol w:w="1343"/>
      </w:tblGrid>
      <w:tr>
        <w:trPr>
          <w:trHeight w:val="71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10   от 12 .11.2018г. 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/>
      </w:r>
    </w:p>
    <w:p>
      <w:pPr>
        <w:pStyle w:val="Heading1"/>
        <w:spacing w:before="240" w:after="1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к текстовым статьям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решения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Статьи 1, 2, 4, 5, 6, проекта решения предусмотрена в соответствии со статьей 184.1 Бюджетного кодекса Российской Федераци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Статья 3 проекта решения предусмотрена в соответствии со статьей 35 Бюджетного кодекса Российской Феде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/>
        <w:t>предусмотрено направление добровольных взносов, пожертвований, поступающих в бюджет муниципального образования – сельское поселение «Бичурское», согласно целям их зачисления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Статья 7 проекта</w:t>
      </w:r>
      <w:r>
        <w:rPr>
          <w:sz w:val="28"/>
          <w:szCs w:val="28"/>
        </w:rPr>
        <w:t xml:space="preserve"> </w:t>
      </w:r>
      <w:r>
        <w:rPr/>
        <w:t>предусмотрена в соответствии со статьей 179 Бюджетного кодекса Российской Федераци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-СП «Бичурское»                                 В.В.Тюрюх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99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Основной текст 2 + 14 пт"/>
    <w:basedOn w:val="22"/>
    <w:qFormat/>
    <w:pPr>
      <w:numPr>
        <w:ilvl w:val="0"/>
        <w:numId w:val="6"/>
      </w:numPr>
      <w:tabs>
        <w:tab w:val="clear" w:pos="708"/>
        <w:tab w:val="left" w:pos="1080" w:leader="none"/>
      </w:tabs>
      <w:spacing w:lineRule="auto" w:line="240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AC66E9BAEE227DFDAEBD5127BAF52A4343ECDE4DDDEA359BC4730ABBE6A3F4DB10549287B980kCR6H" TargetMode="External"/><Relationship Id="rId7" Type="http://schemas.openxmlformats.org/officeDocument/2006/relationships/hyperlink" Target="consultantplus://offline/ref=AC66E9BAEE227DFDAEBD5127BAF52A4343ECDE4DDDEA359BC4730ABBE6A3F4DB10549285B989C8kFRFH" TargetMode="External"/><Relationship Id="rId8" Type="http://schemas.openxmlformats.org/officeDocument/2006/relationships/hyperlink" Target="consultantplus://offline/ref=AC66E9BAEE227DFDAEBD5127BAF52A4343ECDE4DDDEA359BC4730ABBE6A3F4DB10549285B980CBF1k0R0H" TargetMode="External"/><Relationship Id="rId9" Type="http://schemas.openxmlformats.org/officeDocument/2006/relationships/hyperlink" Target="consultantplus://offline/ref=AC66E9BAEE227DFDAEBD5127BAF52A4343ECDE4DDDEA359BC4730ABBE6A3F4DB10549287B980kCR6H" TargetMode="External"/><Relationship Id="rId10" Type="http://schemas.openxmlformats.org/officeDocument/2006/relationships/hyperlink" Target="consultantplus://offline/ref=AC66E9BAEE227DFDAEBD5127BAF52A4343ECDE4DDDEA359BC4730ABBE6A3F4DB10549285B989C8kFRFH" TargetMode="External"/><Relationship Id="rId11" Type="http://schemas.openxmlformats.org/officeDocument/2006/relationships/hyperlink" Target="consultantplus://offline/ref=AC66E9BAEE227DFDAEBD5127BAF52A4343ECDE4DDDEA359BC4730ABBE6A3F4DB10549285B980CBF1k0R0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ElenaAbramovna</cp:lastModifiedBy>
  <cp:lastPrinted>2019-01-14T14:33:00Z</cp:lastPrinted>
  <dcterms:modified xsi:type="dcterms:W3CDTF">2019-01-14T06:43:00Z</dcterms:modified>
  <cp:revision>200</cp:revision>
  <dc:subject/>
  <dc:title>О республиканском бюджете на 2008 год</dc:title>
</cp:coreProperties>
</file>