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  <w:tab/>
        <w:t>ПРО</w:t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БИЧУР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БИЧУР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    »                         2020 г.                                                                            №                           с. Бич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Бичурское» з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     </w:t>
      </w:r>
      <w:r>
        <w:rPr/>
        <w:t>Заслушав и обсудив информацию главного бухгалтера Муниципального образования – сельское поселение «Бичурское» Афанасьевой М.С., об исполнении бюджета Муниципального образования – сельское поселение «Бичурское» за  2019 год, Совет депутатов Муниципального образования – сельское поселение «Бичурское» отмечает, что исполнение бюджета Муниципального образования – сельское поселение «Бичурское» за 2019 года подготовлено в соответствии со структурой и бюджетной классификацией 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Бичур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Бичурское» за 2019 года составили:</w:t>
      </w:r>
    </w:p>
    <w:p>
      <w:pPr>
        <w:pStyle w:val="Normal"/>
        <w:jc w:val="left"/>
        <w:rPr/>
      </w:pPr>
      <w:r>
        <w:rPr/>
        <w:t>по доходам –  13052,28797тыс.руб или103,7% уточненной бюджетной росписи;</w:t>
      </w:r>
    </w:p>
    <w:p>
      <w:pPr>
        <w:pStyle w:val="Normal"/>
        <w:jc w:val="left"/>
        <w:rPr/>
      </w:pPr>
      <w:r>
        <w:rPr/>
        <w:t>по расходам –13712,9069 тыс. рублей, или 91,9 % уточненной бюджетной росписи.</w:t>
      </w:r>
    </w:p>
    <w:p>
      <w:pPr>
        <w:pStyle w:val="Normal"/>
        <w:jc w:val="left"/>
        <w:rPr/>
      </w:pPr>
      <w:r>
        <w:rPr/>
        <w:t>дефицит –660,61893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Бичурское» за  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Бичурское» по кодам классификации доходов за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Бичурское» по разделам, подразделам функциональной классификации расходов бюджета за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Бичурское» за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 Бичурское " за 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Бичурское» по кодам классификации, источников финансирования дефицитов бюджета за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>1.6. 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муниципального образования – сельское поселение «Бичурское» за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19 года исключения риска образования просроченной кредиторской задолженности в 2020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остановлением Правительства Республики Бурятия от 24.11.2017г. № 555 (ред. от 20.07.2018 №398); Приказа МФ РБ от 29.11.2017 №484 (ред.  от 26.07.2018  №290)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0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Бичур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0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Решение вступает в силу со дня его подпис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</w:t>
      </w:r>
      <w:r>
        <w:rPr/>
        <w:t>4. Настоящее решение подлежит  опубликованию путем размещения на информационных стендах МО-СП «Бичурское»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5.    Контроль за исполнением настоящего Решения  возложить на Совет депутатов Муниципального образования – сельское поселение «Бичур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е поселение «</w:t>
      </w:r>
      <w:r>
        <w:rPr>
          <w:b/>
        </w:rPr>
        <w:t>Бичурское</w:t>
      </w:r>
      <w:r>
        <w:rPr>
          <w:b/>
          <w:szCs w:val="28"/>
        </w:rPr>
        <w:t xml:space="preserve">» -                                 Тюрюханов В.В.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47:00Z</dcterms:created>
  <dc:creator>Alexandre Katalov</dc:creator>
  <dc:description/>
  <cp:keywords/>
  <dc:language>en-US</dc:language>
  <cp:lastModifiedBy>administrator</cp:lastModifiedBy>
  <cp:lastPrinted>2020-05-12T11:40:00Z</cp:lastPrinted>
  <dcterms:modified xsi:type="dcterms:W3CDTF">2020-05-12T03:41:00Z</dcterms:modified>
  <cp:revision>19</cp:revision>
  <dc:subject/>
  <dc:title>РЕСПУБЛИКА  БУРЯТИЯ</dc:title>
</cp:coreProperties>
</file>